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2/201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15.3.2014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Ing. 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Martina Pešková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an Vrobel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měna zámku vchodu 1391 – přidělání klíčů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štění aktuálního výpisu z katastru pro Shromáždění vlastníků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ý OZ (obč. zákoník) a související změny – stanovy a domovní řád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án úklid kolem dom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třeba vody v bytě 1390/12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 1) z důvodu zalomení klíče v zámku vchodových dveří byla vyměněna vložka za novou. Na nástěnku předána informace o výměně a možnosti přidělání nových klíčů na výměnu pro majitele bytů z důvodu nepoužitelnosti starých klíčů do nové vložky. Případě je možné požádat o výměnu klíče výbor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 2) Pro shromáždění vlastníků je nutné aktualizovat výpis vlastníků bytů dle katastru a následně toto pronést do hlasovacího programu. Příprava na shromáždě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Ad 3) Správce pan Kabilka předal informaci o novém OZ a plynoucích povinnostech – nové stanovy a domovní řád. Výbor po zvážení tuto změnu odkládá na r.2015 a na aktuálním shromáždění seznámí co nejvíce s touto změnou vlastníky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 4) Dle historického vývoje bude domluven termín pro údržbu kolem domu a pokračování výsadby tůjek místo plevele a trávy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 5) Výbor obdržel od správce informaci o neúměrné spotřebě vody v bytě 1390/12, kde údajně dle přiznání bydlících protékal cca ½ roku záchod. Proběhla kontrola technikem Techprofi a proběhne ještě kontrola stavu hlavního vodoměru 1390 pro vyloučení možné chyby. V případě prokázání této spotřeby, bude po vyúčtování požadována úhrada jeho spotřeby v plné výši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Zapsal(a):Martinec</w:t>
        <w:tab/>
        <w:t>V Hradci Králové 15.3.2014</w:t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3:30:00Z</dcterms:created>
  <dc:creator>Pavel Kubát</dc:creator>
  <dc:description/>
  <cp:keywords/>
  <dc:language>en-US</dc:language>
  <cp:lastModifiedBy>Petr</cp:lastModifiedBy>
  <cp:lastPrinted>2001-11-12T21:20:00Z</cp:lastPrinted>
  <dcterms:modified xsi:type="dcterms:W3CDTF">2014-05-08T23:30:00Z</dcterms:modified>
  <cp:revision>2</cp:revision>
  <dc:subject/>
  <dc:title>ZÁPIS Č. 2/04</dc:title>
</cp:coreProperties>
</file>