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zápis č.1/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jednání výboru Společenství vlastníků bytových jednotek Durychova 1390 a 1391, Hradec Králové - 10.1.201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tomni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 Martinec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Ing. Martin Dušánek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Martina Pešková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Jan Vrobel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užníc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árovk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tah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</w:rPr>
        <w:t>Výběrové řízení  - malován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PROFI – uzávěry vody a případné reklamac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MZ – rozšíření stávajícího docházkového systému a dokoupení čipů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 jednání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1) Dlužníci:</w:t>
      </w:r>
    </w:p>
    <w:p>
      <w:pPr>
        <w:pStyle w:val="Normal"/>
        <w:rPr/>
      </w:pPr>
      <w:r>
        <w:rPr>
          <w:rFonts w:cs="Arial Narrow" w:ascii="Arial Narrow" w:hAnsi="Arial Narrow"/>
        </w:rPr>
        <w:t>Výbor spolu se správcem dojednal splátkový kalendář pro uhrazení dluhu u dvou dlužníků – tyto osobně kontaktoval pro dojednání nápravy. Průběžně bude probíhat kontrola plate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2) Je nutné nakoupit žárovky pro udržování osvětlení spol. prostor /výměnu žárovek/ – zajistí Pešková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3) Výtahy – nutná urgence opravy žhnoucího světla ve velkém výtahu 1390. Zároveň znovu vznést požadavek na seřízení výtahů pro vchod 1391 jako je ve vchodě 139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4) Výbor obdržel nabídky na vymalování od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roslav Michálka, Rožďalovic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vání Synek, Hradec Králové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iří Majkút, Nový Bydžov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jlevnější nabídku vybral výbor pro realizaci tj. od Jiřího Majkúta. Termín předpokládáme 03-04/2014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5) Výbor obdržel 1 reklamaci na prosakující uzávěr vody a několik podnětů, kdy nejde uzávěry uzavřít bez vynaložení nepřiměřené síly. Reklamace byla předána správci k řešení s firmou Techprofi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 6) Výbor se znovu pokusí /po předchozích neúspěšných pokusech/ kontaktovat ČMZ pro rozšíření stávajícího přístupového systému a čipů. Po posouzení jiných řešení přístupového systému, jenž nepřinášejí žádné zásadní výhody a jsou cca obdobné, je rozhodnutí setrvat u ČMZ a pouze rozšířit tento systém. Osobní jednání domluví Dušánek příp. Martinec.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Zapsal(a):Pešková</w:t>
        <w:tab/>
        <w:t>V Hradci Králové 11.1.2014</w:t>
      </w:r>
    </w:p>
    <w:sectPr>
      <w:type w:val="nextPage"/>
      <w:pgSz w:w="12240" w:h="15840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sacstrojHTML">
    <w:name w:val="Psací stroj HTML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  <w:jc w:val="both"/>
    </w:pPr>
    <w:rPr>
      <w:rFonts w:ascii="Arial Narrow" w:hAnsi="Arial Narrow" w:cs="Arial Narrow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ind w:left="42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0"/>
      <w:ind w:left="714" w:hanging="357"/>
    </w:pPr>
    <w:rPr>
      <w:rFonts w:ascii="Arial" w:hAnsi="Arial" w:cs="Arial"/>
    </w:rPr>
  </w:style>
  <w:style w:type="paragraph" w:styleId="OdrazkyBodu">
    <w:name w:val="OdrazkyBodu"/>
    <w:basedOn w:val="Body"/>
    <w:qFormat/>
    <w:pPr>
      <w:numPr>
        <w:ilvl w:val="0"/>
        <w:numId w:val="0"/>
      </w:numPr>
      <w:spacing w:before="60" w:after="0"/>
      <w:ind w:left="720" w:hanging="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"/>
    </w:rPr>
  </w:style>
  <w:style w:type="paragraph" w:styleId="Odrazka">
    <w:name w:val="Odrazka"/>
    <w:basedOn w:val="Normal"/>
    <w:qFormat/>
    <w:pPr>
      <w:numPr>
        <w:ilvl w:val="0"/>
        <w:numId w:val="5"/>
      </w:numPr>
      <w:spacing w:before="120" w:after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2:30:00Z</dcterms:created>
  <dc:creator>Pavel Kubát</dc:creator>
  <dc:description/>
  <cp:keywords/>
  <dc:language>en-US</dc:language>
  <cp:lastModifiedBy>Petr</cp:lastModifiedBy>
  <cp:lastPrinted>2001-11-12T21:20:00Z</cp:lastPrinted>
  <dcterms:modified xsi:type="dcterms:W3CDTF">2014-05-08T23:01:00Z</dcterms:modified>
  <cp:revision>3</cp:revision>
  <dc:subject/>
  <dc:title>ZÁPIS Č. 2/04</dc:title>
</cp:coreProperties>
</file>