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3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24.11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Ing. 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Martina Pešková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an vrobel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ování vstupních prostor do 1.patr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ůběh a dokončení generální opravy střechy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 1) Je vhodné vymalovat společné prostory u vchodů do 1. patra. Za výbor vyšle poptávky M.Pešková a zajistí cenové nabídky. 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 2) Dokončení opravy střešního pláště bylo cca o měsíc později oproti původnímu návrhu, nicméně toto bylo způsobeno zejména počasím, které znemožnilo práce dokončit v termínu.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 Narrow" w:ascii="Arial Narrow" w:hAnsi="Arial Narrow"/>
        </w:rPr>
        <w:t>1.listopadu proběhla první fyzická kontrola a projití střešního pláště společně s projektantem, jejímž cílem byl soupis případných vad a nedodělků pro jejich odstranění dodavatelem před předáním díla.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listopadu proběhla 2.kontrola střechy s projektantem, zjištěny již pouze drobné nedostatky a předány na projektanta resp. dodavatele pana Pavláta.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dokončení a odstranění všech vad a nedodělků bude dílo předáno. Předpokládaný termín konec listopad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Petr Martinec</w:t>
        <w:tab/>
        <w:t>V Hradci Králové 24.11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" w:hAnsi="Arial" w:eastAsia="Times New Roman" w:cs="Aria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4:00Z</dcterms:created>
  <dc:creator>Pavel Kubát</dc:creator>
  <dc:description/>
  <cp:keywords/>
  <dc:language>en-US</dc:language>
  <cp:lastModifiedBy>Petr</cp:lastModifiedBy>
  <cp:lastPrinted>2001-11-12T21:20:00Z</cp:lastPrinted>
  <dcterms:modified xsi:type="dcterms:W3CDTF">2014-05-08T21:37:00Z</dcterms:modified>
  <cp:revision>3</cp:revision>
  <dc:subject/>
  <dc:title>ZÁPIS Č. 2/04</dc:title>
</cp:coreProperties>
</file>