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2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18.9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rPr/>
      </w:pPr>
      <w:r>
        <w:rPr/>
        <w:t>Revize technického stavu  - projití všech pater obou vchodů - SVJ Durychova 1390 a 1391.</w:t>
      </w:r>
    </w:p>
    <w:p>
      <w:pPr>
        <w:pStyle w:val="Normal"/>
        <w:rPr/>
      </w:pPr>
      <w:r>
        <w:rPr/>
        <w:t>Návrhy pro provedení oprav nebo upevnění plechových krytů, oprav klik apod. = předáno správci pro opravu uvedeného.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b/>
          <w:b/>
        </w:rPr>
      </w:pPr>
      <w:r>
        <w:rPr>
          <w:b/>
        </w:rPr>
        <w:t>VCHOD 1390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patro:</w:t>
        <w:tab/>
        <w:t>klika dveř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patro:</w:t>
        <w:tab/>
        <w:t>dešťový plechový kryt  K.O.</w:t>
      </w:r>
    </w:p>
    <w:p>
      <w:pPr>
        <w:pStyle w:val="Normal"/>
        <w:rPr/>
      </w:pPr>
      <w:r>
        <w:rPr>
          <w:sz w:val="20"/>
          <w:szCs w:val="20"/>
        </w:rPr>
        <w:t>7.patro:</w:t>
        <w:tab/>
        <w:t>plech_kryt dole volný – upevn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patro:</w:t>
        <w:tab/>
        <w:t>klika K.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lech_kryt špatný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patro:</w:t>
        <w:tab/>
        <w:t>plech_kryt dole vol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patro:</w:t>
        <w:tab/>
        <w:t>plech_kryt dole vol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patro:</w:t>
        <w:tab/>
        <w:t xml:space="preserve">dveře vysazené – urvaný pant ! , klika volná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lech_kryt dole vol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VCHOD 139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patro:</w:t>
        <w:tab/>
        <w:t>špatný vypínač svět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patro:</w:t>
        <w:tab/>
        <w:t xml:space="preserve">nedovírá skříň hlavního jistič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Klika volná (vypadne) utáhn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patro:</w:t>
        <w:tab/>
        <w:t>klika volná do schodišt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patro:</w:t>
        <w:tab/>
        <w:t>plech_kryt volný nahoře vol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patro:</w:t>
        <w:tab/>
        <w:t>klika prasklý kryt – výmě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patro:</w:t>
        <w:tab/>
        <w:t>klika k bytům špatná voln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patro:</w:t>
        <w:tab/>
        <w:t>plech_kryt dole vol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patro:</w:t>
        <w:tab/>
        <w:t>plech_kryt dole = namontov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patro:</w:t>
        <w:tab/>
        <w:t>plech_kryt dole vol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VIZE Elektro:</w:t>
      </w:r>
    </w:p>
    <w:p>
      <w:pPr>
        <w:pStyle w:val="Normal"/>
        <w:rPr>
          <w:b/>
          <w:b/>
        </w:rPr>
      </w:pPr>
      <w:r>
        <w:rPr>
          <w:b/>
        </w:rPr>
        <w:t>VCHOD 1390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patro:</w:t>
        <w:tab/>
        <w:t>vypínač světla u výtahů K.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Vypínač světla chodba u 3+1 horší stav-funkční</w:t>
      </w:r>
    </w:p>
    <w:p>
      <w:pPr>
        <w:pStyle w:val="Normal"/>
        <w:rPr>
          <w:b/>
          <w:b/>
        </w:rPr>
      </w:pPr>
      <w:r>
        <w:rPr>
          <w:b/>
        </w:rPr>
        <w:t>VCHOD 139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patro:</w:t>
        <w:tab/>
        <w:t>vypínač světla špat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patro:</w:t>
        <w:tab/>
        <w:t>vypínač světla u 1+1 na výmě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zemí u pošt. Schránek – nejde světlo opravit (nepomohla výměna žárovk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Petr Martinec</w:t>
        <w:tab/>
        <w:t>V Hradci Králové 19.9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40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22:01:00Z</dcterms:modified>
  <cp:revision>3</cp:revision>
  <dc:subject/>
  <dc:title>ZÁPIS Č. 2/04</dc:title>
</cp:coreProperties>
</file>