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1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22.08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Ing. 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Martina Pešková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Ing. Jan Vrobel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ůběh generální oprava střech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 Narrow" w:ascii="Arial Narrow" w:hAnsi="Arial Narrow"/>
        </w:rPr>
        <w:t>Oprava spár panelového dom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 řešení výběrového řízení na přístupový systém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 1) práce probíhají s drobným zpožděním oproti plánu – důvodem bylo vyčkávání na příznivé počasí, jenž potvrdil sám projektant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 2) předběžné nabídky na opravu spár pro celý panelový dům jsou v řádech statisíců a je tedy nutné je nechat schválit na shromáždění vlastníků. Tím přechází tento bod do plánu investic na rok 2014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 3) Výbor neobdržel žádné nabídky na rozšíření přístupového systému, výběrové řízení bylo zrušeno. Výbor zjistí možnosti řešení rozšíření u správce a zkontaktuje stávajícího dodavatele ČMZ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vý bod: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předseda Ing. Martin Dušánek nabídl z důvodu vytížení svou funkci předsedy výboru, kterou přijal místopředseda Petr Martinec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Petr Martinec</w:t>
        <w:tab/>
        <w:t>V Hradci Králové 22.08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21:00Z</dcterms:created>
  <dc:creator>Pavel Kubát</dc:creator>
  <dc:description/>
  <cp:keywords/>
  <dc:language>en-US</dc:language>
  <cp:lastModifiedBy>Petr</cp:lastModifiedBy>
  <cp:lastPrinted>2001-11-12T21:20:00Z</cp:lastPrinted>
  <dcterms:modified xsi:type="dcterms:W3CDTF">2014-05-08T22:00:00Z</dcterms:modified>
  <cp:revision>3</cp:revision>
  <dc:subject/>
  <dc:title>ZÁPIS Č. 2/04</dc:title>
</cp:coreProperties>
</file>