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0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31.07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romír Hro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ek Pavlát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ální oprava střechy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podepsána smlouva na generální opravu střech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sledně bylo předáno staveniště dodavateli - viz příloha protokol o předání staveniště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Petr Martinec</w:t>
        <w:tab/>
        <w:t>V Hradci Králové 31.07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12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19:03:00Z</dcterms:modified>
  <cp:revision>3</cp:revision>
  <dc:subject/>
  <dc:title>ZÁPIS Č. 2/04</dc:title>
</cp:coreProperties>
</file>