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9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30.6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Pavlát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střecha – Úprava smlouvy o dílo na rekonstrukci střechy panelového domu Durychova 1391,1390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společné jednání k úpravě znění smlouvy – spíše drobné textové úpravy na základě postřehů projektanta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á cena dodávky činí 1.623.370,- je vč. DPH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Domluveny zálohové platb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odpisu smlouvy 30%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při dokončování repase výtahových nástaveb nebo po dodání polystyrenu a hydroizolačních pásů na střechu 30%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oložení hydroizolace 10%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lední platba po předání díla /bez závad/ 30%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Martina Pešková</w:t>
        <w:tab/>
        <w:t>V Hradci Králové 30.6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0"/>
        </w:tabs>
        <w:ind w:left="4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9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5:39:00Z</dcterms:modified>
  <cp:revision>2</cp:revision>
  <dc:subject/>
  <dc:title>ZÁPIS Č. 2/04</dc:title>
</cp:coreProperties>
</file>