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  <w:t>zápis č.8/2013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 jednání výboru Společenství vlastníků bytových jednotek Durychova 1390 a 1391, Hradec Králové - 6.6.2013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tomni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ant – Ing. Jaromír Hroch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rtin Dušánek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tr Martinec</w:t>
      </w:r>
    </w:p>
    <w:p>
      <w:pPr>
        <w:pStyle w:val="Normal"/>
        <w:pBdr>
          <w:top w:val="single" w:sz="4" w:space="1" w:color="000000"/>
        </w:pBdr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ýběrové řízení – střecha 3.kolo – upravený výkaz výměr a položkové projití s projektantem </w:t>
      </w:r>
    </w:p>
    <w:p>
      <w:pPr>
        <w:pStyle w:val="Normal"/>
        <w:pBdr>
          <w:bottom w:val="single" w:sz="4" w:space="1" w:color="000000"/>
        </w:pBd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věr jednání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)</w:t>
      </w:r>
      <w:r>
        <w:rPr>
          <w:rFonts w:cs="Arial Narrow" w:ascii="Arial Narrow" w:hAnsi="Arial Narrow"/>
        </w:rPr>
        <w:t xml:space="preserve"> Ze 7 oslovených dodavatelů došlých nabídek – po požadavku na aktualizaci reagovali tito 4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VLÁT, HES, TESMEN, HAASE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sledkem kontroly jednotlivých nabídek /položkově i materiálů/ byla potvrzena jako nejvhodnější nabídka od dodavatele p. Pavláta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pokračuje ve smluvním jednání s firmou PAVLÁ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l(a):Petr Martinec</w:t>
        <w:tab/>
        <w:t>V Hradci Králové 7.6.2013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color w:val="auto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Arial" w:hAnsi="Arial" w:eastAsia="Times New Roman" w:cs="Aria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PsacstrojHTML">
    <w:name w:val="Psací stroj HTML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Odrazka">
    <w:name w:val="Odrazka"/>
    <w:basedOn w:val="Normal"/>
    <w:qFormat/>
    <w:pPr>
      <w:numPr>
        <w:ilvl w:val="0"/>
        <w:numId w:val="4"/>
      </w:numPr>
      <w:spacing w:before="120" w:after="0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5:29:00Z</dcterms:created>
  <dc:creator>Pavel Kubát</dc:creator>
  <dc:description/>
  <cp:keywords/>
  <dc:language>en-US</dc:language>
  <cp:lastModifiedBy>Martinec Petr - KARAT Solution s.r.o.</cp:lastModifiedBy>
  <cp:lastPrinted>2001-11-12T21:20:00Z</cp:lastPrinted>
  <dcterms:modified xsi:type="dcterms:W3CDTF">2013-10-01T13:52:00Z</dcterms:modified>
  <cp:revision>3</cp:revision>
  <dc:subject/>
  <dc:title>ZÁPIS Č. 2/04</dc:title>
</cp:coreProperties>
</file>