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5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7.5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vel Kubát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a Pešková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 - dveře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- přístupák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Z 8 oslovených firem došli 3 nabídky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A ABLOY – Bes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CH Assistance, s.r.o. /vyřazen – nabídka neodpovídá požadavkům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Systémy, s.r.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 dodavateli nabídek od ASSA ABLOY a AD Systémy pokračují jednání o ceně a návrhu smlouv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2) Žádná obdržená nabídka ani od stávajícího dodavatele ČM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kontaktuje stávajícího dodavatele ČMZ pro vysvětlení a domluvení podání nabídk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 Petr Martinec</w:t>
        <w:tab/>
        <w:t>V Hradci Králové 7.5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47:00Z</dcterms:created>
  <dc:creator>Pavel Kubát</dc:creator>
  <dc:description/>
  <dc:language>en-US</dc:language>
  <cp:lastModifiedBy>Martinec Petr - KARAT Solution s.r.o.</cp:lastModifiedBy>
  <cp:lastPrinted>2001-11-12T21:20:00Z</cp:lastPrinted>
  <dcterms:modified xsi:type="dcterms:W3CDTF">2013-09-29T14:47:00Z</dcterms:modified>
  <cp:revision>2</cp:revision>
  <dc:subject/>
  <dc:title>ZÁPIS Č. 2/04</dc:title>
</cp:coreProperties>
</file>