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4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6.5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– Jaromír Hroch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ěrové řízení  - střecha 3. kolo – příprava požadavků na upřesnění položek a materiálů 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) Vzhledem k chybějícím částem u nabídek je NUTNO doplnit a upřesnit nabídky dodavatelů - vzájemně jsme došli k těmto bodům, které projektant dopracuje a pošleme jako požadavek na upřesnění cenových nabídek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) Upřesnit  cenu vyrovnávací vrstvy tep. izolace se započítáním prořezu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 Narrow" w:ascii="Arial Narrow" w:hAnsi="Arial Narrow"/>
        </w:rPr>
        <w:t>2) Kotvení vyrovnávací tepelné izolace ve vztahu k použití sypané vyrovnávací hmoty (nová položka) Ke kotvení požadujeme převzetí záruky na únosnost kotvení souvrství na zatížení větrem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) Spádové klíny - zrušení finální spádové vrstvy ze spádových klínu (úspora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) Doplnit položky hydroizolace vzduchotechnických komor /týkající se úpravy VZT komor /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) Nový drát hromosvodu pro všechny - někdo má někdo n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6) Reprofilace: doplnit materiály - cena / kvali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dnáno a odsouhlaseno řešení provedení střechy podle změny projektu S VYNECHÁNÍM SPÁDOVÝCH KLÍNŮ – POUZE VYROVNÁNÍ POMOCÍ PŘÍŘEZŮ, PODSYPU A EPS DESEK TL 50MM, V MÍSTECH PODSYPŮ KOTVENÝCH HMOŽDINKAMI, S DOSAŽENÍM MIN SPÁDU CCA 1,2 – 1,5%. (= fin.úspora)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koly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požadavků k upřesnění nabídek  - projektant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Rozeslání – M.Dušánek </w:t>
        <w:tab/>
        <w:tab/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 Petr Martinec</w:t>
        <w:tab/>
        <w:t>V Hradci Králové 7.5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12:00Z</dcterms:created>
  <dc:creator>Pavel Kubát</dc:creator>
  <dc:description/>
  <dc:language>en-US</dc:language>
  <cp:lastModifiedBy>Martinec Petr - KARAT Solution s.r.o.</cp:lastModifiedBy>
  <cp:lastPrinted>2001-11-12T21:20:00Z</cp:lastPrinted>
  <dcterms:modified xsi:type="dcterms:W3CDTF">2013-09-29T14:15:00Z</dcterms:modified>
  <cp:revision>3</cp:revision>
  <dc:subject/>
  <dc:title>ZÁPIS Č. 2/04</dc:title>
</cp:coreProperties>
</file>