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3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29.4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a Pešková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/>
      </w:pPr>
      <w:r>
        <w:rPr>
          <w:rFonts w:cs="Arial Narrow" w:ascii="Arial Narrow" w:hAnsi="Arial Narrow"/>
        </w:rPr>
        <w:t>Výběrové řízení  - střecha 3. kolo – vyjádření projektanta k výsledku vyhodnocení nabídek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stoupačky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kontrola projektantem proběhla – výsledkem je nutnost upřesnění položek a materiálů všech nabíd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KOL:</w:t>
      </w:r>
    </w:p>
    <w:p>
      <w:pPr>
        <w:pStyle w:val="Normal"/>
        <w:rPr/>
      </w:pPr>
      <w:r>
        <w:rPr>
          <w:rFonts w:cs="Arial Narrow" w:ascii="Arial Narrow" w:hAnsi="Arial Narrow"/>
        </w:rPr>
        <w:t>Setkat se s projektantem a definovat přesně požadavky na upřesnění položek / materiálu pro možnost podrobného projití a kontroly a porovnatelnost nabíd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 xml:space="preserve">2) Příprava a oslovení firem pro nabídky na realizaci „stoupaček“ pro </w:t>
      </w:r>
      <w:r>
        <w:rPr>
          <w:rFonts w:cs="Arial Narrow" w:ascii="Arial Narrow" w:hAnsi="Arial Narrow"/>
          <w:sz w:val="22"/>
          <w:szCs w:val="22"/>
        </w:rPr>
        <w:t>Společenství vlastníků bytových jednotek Durychova 1390 a 1391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KOL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raví M.Dušánek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 Petr Martinec</w:t>
        <w:tab/>
        <w:t>V Hradci Králové 29.4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22:00Z</dcterms:created>
  <dc:creator>Pavel Kubát</dc:creator>
  <dc:description/>
  <cp:keywords/>
  <dc:language>en-US</dc:language>
  <cp:lastModifiedBy>Martinec Petr - KARAT Solution s.r.o.</cp:lastModifiedBy>
  <cp:lastPrinted>2001-11-12T21:20:00Z</cp:lastPrinted>
  <dcterms:modified xsi:type="dcterms:W3CDTF">2013-09-29T14:14:00Z</dcterms:modified>
  <cp:revision>4</cp:revision>
  <dc:subject/>
  <dc:title>ZÁPIS Č. 2/04</dc:title>
</cp:coreProperties>
</file>