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2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28.3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 - střecha 3.kolo.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– dveře příprava poptávky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– přístupák příprava poptávky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Z došlých nabídek (celkem 8) byla vyřazena nabídka společnosti FAST střechy – důvodem je mimo jiné řešení případných sporů u rozhodčího soudu v návrhu smlouv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tatní nabídky splnily požadované náležitosti, připravená tabulka vč. nabídek a referencí byla odeslána všem členům pro doplnění hodnocení a následně připraven společný výstup hodnocení v níže uvedené tabulce = hodnocení všech členů výboru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/>
        <w:drawing>
          <wp:inline distT="0" distB="0" distL="0" distR="0">
            <wp:extent cx="5965825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kol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vítězné nabídky projektantem, zejména podrobné projití položkového rozpočt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2) VŘ dveře: </w:t>
        <w:tab/>
        <w:tab/>
        <w:t>připravit zadání a specifikaci výběr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3) VŘ přístupák: </w:t>
        <w:tab/>
        <w:t>připravit zadání a specifikaci výběr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 Petr Martinec</w:t>
        <w:tab/>
        <w:t>V Hradci Králové 10.4.201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53:00Z</dcterms:created>
  <dc:creator>Pavel Kubát</dc:creator>
  <dc:description/>
  <cp:keywords/>
  <dc:language>en-US</dc:language>
  <cp:lastModifiedBy>Martinec Petr - KARAT Solution s.r.o.</cp:lastModifiedBy>
  <cp:lastPrinted>2001-11-12T21:20:00Z</cp:lastPrinted>
  <dcterms:modified xsi:type="dcterms:W3CDTF">2013-10-01T12:29:00Z</dcterms:modified>
  <cp:revision>4</cp:revision>
  <dc:subject/>
  <dc:title>ZÁPIS Č. 2/04</dc:title>
</cp:coreProperties>
</file>