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16.1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a Pešková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avel Kubát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 - střecha. Dokončení 2. kola a vypsání 3. kola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 - vstupní dveře. Zahájení výběrového řízení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d1.</w:t>
      </w:r>
      <w:r>
        <w:rPr>
          <w:rFonts w:cs="Arial Narrow" w:ascii="Arial Narrow" w:hAnsi="Arial Narrow"/>
        </w:rPr>
        <w:t xml:space="preserve"> </w:t>
        <w:tab/>
        <w:t>Rozhodnutí ukončit spolupráci s firmou KASTEN bylo jednohlasně schváleno. Důvodem bylo nedohodnutí se na smlouvě.  Výbor také vyloučil z 2. kola výběrového řízení firmu AZ izol, která nesplnila zadání poptáv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Další postup:</w:t>
      </w:r>
      <w:r>
        <w:rPr>
          <w:rFonts w:cs="Arial Narrow" w:ascii="Arial Narrow" w:hAnsi="Arial Narrow"/>
        </w:rPr>
        <w:t xml:space="preserve">  Výbor vypíše třetí kolo výběrového řízení, ve kterém osloví všechny firmy z 1. kola s výjimkou firmy Kasten a AZ izol + dalších 4 – 8 firem. Zadání zůstává.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Firma Kasten bude informována o ukončení spolupráce (zajistí Dušánek do 23.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Ad2. </w:t>
        <w:tab/>
      </w:r>
      <w:r>
        <w:rPr>
          <w:rFonts w:cs="Arial Narrow" w:ascii="Arial Narrow" w:hAnsi="Arial Narrow"/>
        </w:rPr>
        <w:t>Je nutné sestavit zadání poptávky – technickou specifikaci. Požádáme o pomoc pana Pánka, event. P. Staňka. Specifikaci poptávky podle výstupu ze SVBJ z května 2012 zajistí P.Kubát do 20.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termínu do 31.1. připravit znění poptávky tak, aby k 1.2. mohl výbor odeslat poptávku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 Martina Pešková</w:t>
        <w:tab/>
        <w:t>V Hradci Králové 17.1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1:11:00Z</dcterms:created>
  <dc:creator>Pavel Kubát</dc:creator>
  <dc:description/>
  <dc:language>en-US</dc:language>
  <cp:lastModifiedBy>Martinec Petr - KARAT Solution s.r.o.</cp:lastModifiedBy>
  <cp:lastPrinted>2001-11-12T21:20:00Z</cp:lastPrinted>
  <dcterms:modified xsi:type="dcterms:W3CDTF">2013-09-29T11:11:00Z</dcterms:modified>
  <cp:revision>2</cp:revision>
  <dc:subject/>
  <dc:title>ZÁPIS Č. 2/04</dc:title>
</cp:coreProperties>
</file>