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ápis z jednání členů výboru SV 1390 – 1391, firmy Kasten, p.Hrocha ze dne 17.10.2012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b/>
        </w:rPr>
        <w:t>Přítomni:</w:t>
      </w:r>
      <w:r>
        <w:rPr/>
        <w:tab/>
        <w:t>Ing. Pavel Staně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Martin Dušáne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avel  Kubát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Arch. Hroch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p. Bureš, Pazdera - Kasten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</w:r>
    </w:p>
    <w:p>
      <w:pPr>
        <w:pStyle w:val="Heading4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gram schůzk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Hroch – rekapitulace vývoje projektu střechy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357" w:hanging="357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rocházení jednotlivých bodů smlouv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add 1)</w:t>
      </w:r>
      <w:r>
        <w:rPr>
          <w:rFonts w:cs="Arial" w:ascii="Arial" w:hAnsi="Arial"/>
          <w:sz w:val="20"/>
          <w:szCs w:val="20"/>
          <w:lang w:eastAsia="cs-CZ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Historie kotvení vrstev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Spádové plochy suchou cestou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Tepelně technický výpočet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add 2)</w:t>
      </w:r>
      <w:r>
        <w:rPr/>
        <w:t xml:space="preserve">  Ostatní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emontáž a Montáž anténních systémů zajistí dodavatel ve spolupráci s ABK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Repase ventilátorů zajistí fy. Kaste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Úpravy smlouvy zapracuje p.  Bureš. Smlouvu pošle k odsouhlasení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.Hroch provede výpočty hydroizolačního souvrství  s ohledem na přivrstvení druhého pláště střech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Termín dokončení střechy  ½  květ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0.10.2012 sepsal Dušánek</w:t>
      </w:r>
    </w:p>
    <w:sectPr>
      <w:type w:val="nextPage"/>
      <w:pgSz w:w="11906" w:h="16838"/>
      <w:pgMar w:left="1417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6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13:00Z</dcterms:created>
  <dc:creator>Pešková Martina</dc:creator>
  <dc:description/>
  <cp:keywords/>
  <dc:language>en-US</dc:language>
  <cp:lastModifiedBy>Azah</cp:lastModifiedBy>
  <dcterms:modified xsi:type="dcterms:W3CDTF">2013-02-03T18:39:00Z</dcterms:modified>
  <cp:revision>7</cp:revision>
  <dc:subject/>
  <dc:title>Zápis ze schůzky členů výboru SV 1390 – 1391</dc:title>
</cp:coreProperties>
</file>