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 xml:space="preserve">Zápis z jednání členů výboru SV 1390 – 1391 ze dne 30.8.2012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etr Martinec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.Bureš, Pazdera - Kasten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57" w:hanging="357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ednání k rekonstrukci střešního plášt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/>
        <w:t>Výbor si pozval zástupce  firmy Kasten. S nimi domluvil způsob řešení opravy vzduchotechniky dodavatelskou firmou „repasem“. Dále se dohodl že podrobnosti smlouvy bude konzultovat s právník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9.2012 sepsal Dušánek</w:t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28:00Z</dcterms:created>
  <dc:creator>Pešková Martina</dc:creator>
  <dc:description/>
  <dc:language>en-US</dc:language>
  <cp:lastModifiedBy>Azah</cp:lastModifiedBy>
  <dcterms:modified xsi:type="dcterms:W3CDTF">2013-02-03T18:35:00Z</dcterms:modified>
  <cp:revision>3</cp:revision>
  <dc:subject/>
  <dc:title>Zápis ze schůzky členů výboru SV 1390 – 1391</dc:title>
</cp:coreProperties>
</file>