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 xml:space="preserve">Zápis z jednání členů výboru SV 1390 – 1391 ze dne 14.8.2012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etr Martinec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p.Bureš - Kasten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57" w:hanging="35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ednání k rekonstrukci střešního plášt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/>
        <w:t>Výbor si pozval zástupce  firmy Kasten jako další v pořadí ohledně rekonstrukce střešního pláště. Informoval o důvodech odstoupení fy. AZ-Izol a dohodl termín dalšího jednání nad podrobnostmi projek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.8.2012 sepsal Dušánek</w:t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4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48:00Z</dcterms:created>
  <dc:creator>Pešková Martina</dc:creator>
  <dc:description/>
  <cp:keywords/>
  <dc:language>en-US</dc:language>
  <cp:lastModifiedBy>Pavel Staněk</cp:lastModifiedBy>
  <dcterms:modified xsi:type="dcterms:W3CDTF">2013-04-26T19:20:00Z</dcterms:modified>
  <cp:revision>6</cp:revision>
  <dc:subject/>
  <dc:title>Zápis ze schůzky členů výboru SV 1390 – 1391</dc:title>
</cp:coreProperties>
</file>