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 jednání členů výboru SV 1390 – 1391 a firmou AZ-Izol ze dne 10.7.20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etr Martinec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.Dvořák – AZ-Izol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57" w:hanging="357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Upřesnění nabídk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Výbor se sešel se zástupcem firmy AZ-Izol, podrobně procházel nabídku a řešil navrhované změny technologií. Z důvodů prosazovaných změn technologie a nerespektování projektové dokumentace k rekonstrukci střešního pláště firma AZ-Izol odstoupila z výběrového řízení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5.7.2012 sepsal Dušánek</w:t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5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06:00Z</dcterms:created>
  <dc:creator>Pešková Martina</dc:creator>
  <dc:description/>
  <dc:language>en-US</dc:language>
  <cp:lastModifiedBy>Azah</cp:lastModifiedBy>
  <dcterms:modified xsi:type="dcterms:W3CDTF">2013-02-03T18:15:00Z</dcterms:modified>
  <cp:revision>3</cp:revision>
  <dc:subject/>
  <dc:title>Zápis ze schůzky členů výboru SV 1390 – 1391</dc:title>
</cp:coreProperties>
</file>