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 jednání členů výboru SV 1390 – 1391 ze dne 7.6.20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Petr Martinec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ýběrové řízení k rekonstrukci střešního pláště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57" w:hanging="357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Usnesení k vyhodnocení v. ř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/>
        <w:t>Výbor otevřel obálky s nabídkami jednotlivých fir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add 2)</w:t>
      </w:r>
      <w:r>
        <w:rPr/>
        <w:t xml:space="preserve"> Výbor vyhodnotil nabídky a jednohlasně prohlásil vítězem výběrového  řízení  firmu AZ-Izol, která nabídla nejnižší cen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.6.2012 sepsal Dušánek</w:t>
      </w:r>
    </w:p>
    <w:sectPr>
      <w:type w:val="nextPage"/>
      <w:pgSz w:w="11906" w:h="16838"/>
      <w:pgMar w:left="1417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7:48:00Z</dcterms:created>
  <dc:creator>Pešková Martina</dc:creator>
  <dc:description/>
  <cp:keywords/>
  <dc:language>en-US</dc:language>
  <cp:lastModifiedBy>Azah</cp:lastModifiedBy>
  <dcterms:modified xsi:type="dcterms:W3CDTF">2013-02-03T18:11:00Z</dcterms:modified>
  <cp:revision>4</cp:revision>
  <dc:subject/>
  <dc:title>Zápis ze schůzky členů výboru SV 1390 – 1391</dc:title>
</cp:coreProperties>
</file>