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e schůzky členů výboru SV 1390 – 1391 ze dne 15.5.2012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Petr Martinec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Staněk</w:t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Odrkaprogramu"/>
        <w:numPr>
          <w:ilvl w:val="0"/>
          <w:numId w:val="2"/>
        </w:numPr>
        <w:ind w:left="357" w:hanging="357"/>
        <w:rPr/>
      </w:pPr>
      <w:r>
        <w:rPr/>
        <w:t>Domluva o 2. Kole výběrového řízení na GO střechy.</w:t>
      </w:r>
    </w:p>
    <w:p>
      <w:pPr>
        <w:pStyle w:val="Odrkaprogramu"/>
        <w:numPr>
          <w:ilvl w:val="0"/>
          <w:numId w:val="2"/>
        </w:numPr>
        <w:ind w:left="357" w:hanging="357"/>
        <w:rPr/>
      </w:pPr>
      <w:r>
        <w:rPr/>
        <w:t>Předání přístupových kódů k informačním sys. Společenství.</w:t>
      </w:r>
    </w:p>
    <w:p>
      <w:pPr>
        <w:pStyle w:val="Odrkaprogramu"/>
        <w:numPr>
          <w:ilvl w:val="0"/>
          <w:numId w:val="2"/>
        </w:numPr>
        <w:rPr/>
      </w:pPr>
      <w:r>
        <w:rPr/>
        <w:t>Ostatní</w:t>
        <w:br/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lang w:eastAsia="cs-CZ"/>
        </w:rPr>
        <w:t xml:space="preserve">add 1 </w:t>
      </w:r>
      <w:r>
        <w:rPr>
          <w:lang w:eastAsia="cs-CZ"/>
        </w:rPr>
        <w:t>Text zadání sepíše p.Martinec, po odsouhlasení výborem Dušánek rozešle.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 xml:space="preserve">add2 </w:t>
      </w:r>
      <w:r>
        <w:rPr>
          <w:lang w:eastAsia="cs-CZ"/>
        </w:rPr>
        <w:t>Staněk předal výboru přístupové údaje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</w:rPr>
        <w:t xml:space="preserve">add3a </w:t>
      </w:r>
      <w:r>
        <w:rPr/>
        <w:t>Nechat od ČMZ znovu aktivovat kontrolu nedovřených dveří do koláren</w:t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</w:rPr>
        <w:t xml:space="preserve">add3b </w:t>
      </w:r>
      <w:r>
        <w:rPr/>
        <w:t>Provést kontrolu alarmu kamerového sys.</w:t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</w:rPr>
        <w:t xml:space="preserve">add3c </w:t>
      </w:r>
      <w:r>
        <w:rPr/>
        <w:t>Zajistit změnu přístupových práv k bankovním účtům pro nového člena výboru. A zápois změn do obchodního rejstříku.</w:t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</w:rPr>
        <w:t xml:space="preserve">add3d </w:t>
      </w:r>
      <w:r>
        <w:rPr/>
        <w:t>Odsouhlasen splátkový kalendář dlužníka (p Zadáková)  Kubát zajistí předání ABK</w:t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</w:rPr>
        <w:t xml:space="preserve">add3e </w:t>
      </w:r>
      <w:r>
        <w:rPr/>
        <w:t>Staněk – u p.Bareše zajistí  inventuru aktivních prvků datové sítě (přechod na GB technologii)</w:t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</w:rPr>
        <w:t xml:space="preserve">add3f </w:t>
      </w:r>
      <w:r>
        <w:rPr/>
        <w:t>Písemně vytvořit pravidla pro zacházení s čipy přístupového sys.</w:t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a"/>
        <w:numPr>
          <w:ilvl w:val="0"/>
          <w:numId w:val="0"/>
        </w:numPr>
        <w:ind w:left="0" w:hanging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Odrka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15.5.2012 sepsal Dušánek</w:t>
      </w:r>
    </w:p>
    <w:sectPr>
      <w:type w:val="nextPage"/>
      <w:pgSz w:w="11906" w:h="16838"/>
      <w:pgMar w:left="1417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4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  <w:spacing w:lineRule="auto" w:line="240" w:before="0" w:after="40"/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paragraph" w:styleId="Odrkaprogramu">
    <w:name w:val="Odrážka programu"/>
    <w:basedOn w:val="Normal"/>
    <w:next w:val="Odrka"/>
    <w:qFormat/>
    <w:pPr>
      <w:numPr>
        <w:ilvl w:val="0"/>
        <w:numId w:val="2"/>
      </w:numPr>
      <w:spacing w:lineRule="auto" w:line="240" w:before="120" w:after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8:42:00Z</dcterms:created>
  <dc:creator>Pešková Martina</dc:creator>
  <dc:description/>
  <cp:keywords/>
  <dc:language>en-US</dc:language>
  <cp:lastModifiedBy>Azah</cp:lastModifiedBy>
  <dcterms:modified xsi:type="dcterms:W3CDTF">2012-05-21T10:05:00Z</dcterms:modified>
  <cp:revision>3</cp:revision>
  <dc:subject/>
  <dc:title>Zápis ze schůzky členů výboru SV 1390 – 1391</dc:title>
</cp:coreProperties>
</file>