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ápis ze schůzky členů výboru SV 1390 – 1391 ze dne 28.4.2011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Přítomni:</w:t>
        <w:tab/>
        <w:t>Ing. Pavel Staně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Martin Dušánek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Ing. Pavel  Kubát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Mgr. Martina Pešková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ab/>
        <w:t>Ladislav Lášek (kontrolní komise)</w:t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gram schůzk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eastAsia="cs-CZ"/>
        </w:rPr>
        <w:t>rozdělení rolí a úkolů na shromáždění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řipomínky k realizované akci kamerového a přístupového systému</w:t>
        <w:br/>
        <w:t>- převzetí je naplánováno na pátek 29.4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ponentura návrhu zprávy výboru a kontrolní komise (přílohy usnesení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statní:</w:t>
        <w:br/>
        <w:t>a) předání malování chodeb</w:t>
        <w:br/>
        <w:t>b) barva na lodžie, princip předávání</w:t>
        <w:br/>
        <w:t>c) kontrola uzemnění zábradlí lodžií</w:t>
      </w:r>
      <w:r>
        <w:rPr>
          <w:rFonts w:cs="Times New Roman" w:ascii="Times New Roman" w:hAnsi="Times New Roman"/>
          <w:sz w:val="24"/>
          <w:szCs w:val="24"/>
          <w:lang w:eastAsia="cs-CZ"/>
        </w:rPr>
        <w:br/>
        <w:t>d) chybějící mřížka pod schod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add 1)</w:t>
      </w:r>
      <w:r>
        <w:rPr>
          <w:rFonts w:cs="Arial" w:ascii="Arial" w:hAnsi="Arial"/>
          <w:sz w:val="20"/>
          <w:szCs w:val="20"/>
          <w:lang w:eastAsia="cs-CZ"/>
        </w:rPr>
        <w:t xml:space="preserve">  Výbor se dohodl na činnostech při zajištění shromáždění vlastníků. Mandátní komise bude ve složení Pašková, Dušánek. Moderovat shromáždění bude Kubát a Staněk přečte zprávu výbor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  <w:lang w:eastAsia="cs-CZ"/>
        </w:rPr>
      </w:pPr>
      <w:r>
        <w:rPr>
          <w:rFonts w:cs="Arial" w:ascii="Arial" w:hAnsi="Arial"/>
          <w:sz w:val="20"/>
          <w:szCs w:val="20"/>
          <w:highlight w:val="yellow"/>
          <w:lang w:eastAsia="cs-CZ"/>
        </w:rPr>
        <w:t>Staněk zašle aplikaci pro presentaci a hlasování Dušánkov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  <w:lang w:eastAsia="cs-CZ"/>
        </w:rPr>
      </w:pPr>
      <w:r>
        <w:rPr>
          <w:rFonts w:cs="Arial" w:ascii="Arial" w:hAnsi="Arial"/>
          <w:sz w:val="20"/>
          <w:szCs w:val="20"/>
          <w:highlight w:val="yellow"/>
          <w:lang w:eastAsia="cs-CZ"/>
        </w:rPr>
        <w:t>Staněk vezme na shromáždění notebook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highlight w:val="yellow"/>
          <w:lang w:eastAsia="cs-CZ"/>
        </w:rPr>
        <w:t>Kubát předá mandátní komisi hlasovací lístky</w:t>
      </w:r>
      <w:r>
        <w:rPr>
          <w:rFonts w:cs="Arial" w:ascii="Arial" w:hAnsi="Arial"/>
          <w:sz w:val="20"/>
          <w:szCs w:val="20"/>
          <w:lang w:eastAsia="cs-CZ"/>
        </w:rPr>
        <w:br/>
        <w:t xml:space="preserve"> (4 barvy 3+1..žluté, 2+1…šedé, 1+1…zelené, město HK …modré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add 2) </w:t>
      </w:r>
      <w:r>
        <w:rPr/>
        <w:t>Předání díla „Kamerového a přístupového systému“ proběhne 29.4.2011 v 16:00. Předání se zúčastní Staněk, Pešková, Dušánek. Přebírající se zaměří  na otázk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ervis v době záruky (</w:t>
      </w:r>
      <w:r>
        <w:rPr>
          <w:i/>
        </w:rPr>
        <w:t>dle smlouvy 24 hodin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yčištění starých kamer (</w:t>
      </w:r>
      <w:r>
        <w:rPr>
          <w:i/>
        </w:rPr>
        <w:t>bude provedeno 4.5.2011 dle předávacího protokolu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kamery v STA (</w:t>
      </w:r>
      <w:r>
        <w:rPr>
          <w:i/>
        </w:rPr>
        <w:t>vadné staré kvadrátory se vymění ve spolupráci s EP Electronic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ové kamery – kvalita záznamů (rozlišení, noční záznamy, rychlé změny světelnosti)</w:t>
        <w:br/>
        <w:t>(</w:t>
      </w:r>
      <w:r>
        <w:rPr>
          <w:i/>
        </w:rPr>
        <w:t>bude doladěno do 4.5.2011 dle předávacího protokolu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čipový sytém – fyzické otestování a ověření v záznamech</w:t>
        <w:br/>
        <w:t>(</w:t>
      </w:r>
      <w:r>
        <w:rPr>
          <w:i/>
        </w:rPr>
        <w:t>ověřeno ve vchodě 1391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avarijní režim dveří při nefunkčnosti (klíč u správce)</w:t>
        <w:br/>
        <w:t>(</w:t>
      </w:r>
      <w:r>
        <w:rPr>
          <w:i/>
        </w:rPr>
        <w:t>vložky budou vyměněny po rozdání čipů a klíče uloženy pouze u správce</w:t>
      </w:r>
      <w:r>
        <w:rPr/>
        <w:t>)</w:t>
        <w:br/>
        <w:t xml:space="preserve">Předání čipů proti podpisu bude probíhat na shromáždění SVJ. Každý nahlášený člen domácnosti dostane čip zdarma. Každý další bude na vyžádání za cenu 100 Kč. </w:t>
      </w:r>
      <w:r>
        <w:rPr>
          <w:highlight w:val="yellow"/>
        </w:rPr>
        <w:t>Předání čipů zajistí Pešková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zednické začištění (sylikon) bude opraveno (zasádrováno) a kachličky očiště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add 3)</w:t>
      </w:r>
      <w:r>
        <w:rPr/>
        <w:t xml:space="preserve">  Ostatní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Dodavatel služeb předložil vyúčtování a požádal výbor o převzetí malování. Jedná se o 3 patra ve vchodě 1391 a 10 pater 1390. Ve vchodě 1390 </w:t>
      </w:r>
      <w:r>
        <w:rPr>
          <w:highlight w:val="yellow"/>
        </w:rPr>
        <w:t>Kubát a Dušánek prověří kvalitu a rozsah malování a podají zprávu</w:t>
      </w:r>
      <w:r>
        <w:rPr/>
        <w:t>. Po odstranění vad a nedodělků bude vyúčtování proplaceno na dohodu o provedení práce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highlight w:val="yellow"/>
        </w:rPr>
        <w:t>Pešková ve spolupráci se správcem nakoupí a uskladní</w:t>
      </w:r>
      <w:r>
        <w:rPr/>
        <w:t xml:space="preserve"> cca 50% předpokládaného množství barvy na stěny lodžií a barvy na zábradlí (štětce se vydávat nebudou). Barvy se budou vydávat dle schváleného seznamu, kde bude uveden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kdo a kdy barvu převz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že byl seznámen s rozsahem maleb (obdrží obrázek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podpis přebírajícího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Zábradlí bude prověřeno a vytvořen seznam, kde je svar utržen. </w:t>
      </w:r>
      <w:r>
        <w:rPr>
          <w:highlight w:val="yellow"/>
        </w:rPr>
        <w:t>Kontrolu zajistí Pešková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Odcizená mříž pod schody je objednána (atyp). Po dodání bude zabezpečena proti odcizení, vč. obdobné mříže v druhém vchodě. Výbor doporučuje přišroubování nebo zámek. </w:t>
      </w:r>
      <w:r>
        <w:rPr>
          <w:highlight w:val="yellow"/>
        </w:rPr>
        <w:t>Zajistí ABK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9.4.2011 sepsal Staněk</w:t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00000"/>
      <w:sz w:val="24"/>
      <w:szCs w:val="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dd">
    <w:name w:val="Add"/>
    <w:basedOn w:val="Normal"/>
    <w:qFormat/>
    <w:pPr/>
    <w:rPr/>
  </w:style>
  <w:style w:type="paragraph" w:styleId="Odrazka">
    <w:name w:val="Odrazka"/>
    <w:basedOn w:val="ListParagraph"/>
    <w:qFormat/>
    <w:pPr>
      <w:numPr>
        <w:ilvl w:val="0"/>
        <w:numId w:val="5"/>
      </w:numPr>
      <w:tabs>
        <w:tab w:val="clear" w:pos="708"/>
        <w:tab w:val="left" w:pos="1080" w:leader="none"/>
        <w:tab w:val="decimal" w:pos="4500" w:leader="none"/>
        <w:tab w:val="left" w:pos="52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26:00Z</dcterms:created>
  <dc:creator>Pešková Martina</dc:creator>
  <dc:description/>
  <cp:keywords/>
  <dc:language>en-US</dc:language>
  <cp:lastModifiedBy>Pavel Staněk</cp:lastModifiedBy>
  <dcterms:modified xsi:type="dcterms:W3CDTF">2011-04-29T19:19:00Z</dcterms:modified>
  <cp:revision>26</cp:revision>
  <dc:subject/>
  <dc:title>Zápis ze schůzky členů výboru SV 1390 – 1391</dc:title>
</cp:coreProperties>
</file>