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3.2.2011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  <w:tab/>
      </w:r>
    </w:p>
    <w:p>
      <w:pPr>
        <w:pStyle w:val="Heading4"/>
        <w:jc w:val="both"/>
        <w:rPr/>
      </w:pPr>
      <w:r>
        <w:rPr/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hodnocení reference ČMZ a tím i druhého kola rozšíření kamerového systému a zřízení přístupového systému do kolár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jistka domu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statní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 Výbor navštívil ve složení Staněk, Kubát, Dušánek referenční zakázky ČMZ ve f. REVAL s.r.o. Čeperka (přístupový systém) a SVJ E.Beneše 1560/12, HK (kamerový systém). Přístupový systém byl shledán jako vyhovující, ale kamerový nebyl v technologii, kterou nám uchazeč nabízí (nebyly tam použity IP kamery). Jelikož je tato technologie relativně nová, tak nám bylo nabídnuto předvedení přímo nabízeného typu v sídle firmy.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Tohoto předvedení se účastnil 15.2.2011 Staněk a Dušánek. Typ kamery i technologie zpracování byla shledána jako vyhovující. Na jednání se upřesnily procesy vydávání a programování čipů, využití zálohování v racku a integrace se stávajícím analogovým kamerovým systémem (vyřazení starého videoserveru).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ýbor obdržel finální nabídku (cenově stále nejvýhodnější), kterou akceptoval a hlasováním ustavil jako vítěznou.</w:t>
      </w:r>
    </w:p>
    <w:p>
      <w:pPr>
        <w:pStyle w:val="Normal"/>
        <w:spacing w:lineRule="auto" w:line="240" w:before="0" w:after="0"/>
        <w:rPr/>
      </w:pPr>
      <w:r>
        <w:rPr>
          <w:b/>
          <w:highlight w:val="yellow"/>
        </w:rPr>
        <w:t>Staněk</w:t>
      </w:r>
      <w:r>
        <w:rPr>
          <w:highlight w:val="yellow"/>
        </w:rPr>
        <w:t xml:space="preserve"> bude emailem informovat zúčastněné firmy o tomto rozhodnutí výboru</w:t>
      </w:r>
      <w:r>
        <w:rPr/>
        <w:t>. Vítěz bude vyzván, aby zaslal návrh smlouvy o dí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add 2) </w:t>
      </w:r>
      <w:r>
        <w:rPr/>
        <w:t>Kubát předložil přehled nabídek na nové pojištění bytového domu. Pod diskusi bylo doporučeno sledovat dále nabídky poj.ALLIANZ a UNIQUA. Kubát pověřen dalším jednáním s pojišťovacím makléřem. Na tomto jednání je nutné především vyjasnit problematiku pojistné částky (problém tzv. podpojištění), spoluúčasti a zahrnutí či vyjmutí jednotlivých pojistných rizik do pojistné smlouvy. Definitivní smlouvu je zapotřebí (s ohledem na termín ukončení platnosti stávající  smlouvy) připravit co nejdříve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add 3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highlight w:val="yellow"/>
        </w:rPr>
        <w:t>Staněk prověří</w:t>
      </w:r>
      <w:r>
        <w:rPr/>
        <w:t xml:space="preserve"> možnosti výpovědi stávající servisní smlouvy na stávající kamerový systém u ATC Resler, aby mohla být nahrazena správou ČMZ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highlight w:val="yellow"/>
        </w:rPr>
        <w:t>Staněk podá do 28.2.2011 na Magistrát města HK podnět ke změně územního plánu</w:t>
      </w:r>
      <w:r>
        <w:rPr/>
        <w:t xml:space="preserve"> s cílem změnit způsob určení za naším domem z nízkopodlažní  a vysokopodlažní zástavby na zeleň (park). Výbor tento záměr jednohlasně podpořil.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a"/>
        <w:numPr>
          <w:ilvl w:val="0"/>
          <w:numId w:val="0"/>
        </w:numPr>
        <w:ind w:left="108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  <w:t>23.2.2011 sepsal Staněk</w:t>
      </w:r>
    </w:p>
    <w:sectPr>
      <w:type w:val="nextPage"/>
      <w:pgSz w:w="11906" w:h="16838"/>
      <w:pgMar w:left="1417" w:right="746" w:gutter="0" w:header="0" w:top="72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6:00Z</dcterms:created>
  <dc:creator>Pešková Martina</dc:creator>
  <dc:description/>
  <cp:keywords/>
  <dc:language>en-US</dc:language>
  <cp:lastModifiedBy>Pavel Staněk</cp:lastModifiedBy>
  <dcterms:modified xsi:type="dcterms:W3CDTF">2011-02-27T19:47:00Z</dcterms:modified>
  <cp:revision>12</cp:revision>
  <dc:subject/>
  <dc:title>Zápis ze schůzky členů výboru SV 1390 – 1391</dc:title>
</cp:coreProperties>
</file>