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21.12.2010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Heading4"/>
        <w:jc w:val="both"/>
        <w:rPr/>
      </w:pPr>
      <w:r>
        <w:rPr/>
        <w:t>Program schůzk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hodnocení obdržených nabídek prvního kola rozšíření kamerového systému a zřízení přístupového systému do koláren dle posudku specialisty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statní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 Výbor obdržel expertní posudek, který zhodnotil kvalitu nabídek i použitých technologií a referencí firem. Z celkového počtu 6 firem (viz. příloha) výbor rozhodl, že do 2. kola postupují 3 firmy (viz. příloha). Tyto firmy obdrží od výboru upřesněný slepý položkový rozpočet na obě akce, který ocení. Cílem je jednoduší porovnání nabídek a minimalizace ceny při zachování dobré kvality. Z nabídek 2. kola výbor vybere vítěze, který obě akce bude realizovat s předpokládaným nejzazším termínem dokončení 4/2011.</w:t>
      </w:r>
    </w:p>
    <w:p>
      <w:pPr>
        <w:pStyle w:val="Normal"/>
        <w:tabs>
          <w:tab w:val="clear" w:pos="709"/>
          <w:tab w:val="left" w:pos="1080" w:leader="dot"/>
        </w:tabs>
        <w:spacing w:lineRule="auto" w:line="240" w:before="0" w:after="0"/>
        <w:ind w:left="1080" w:hanging="1080"/>
        <w:rPr/>
      </w:pPr>
      <w:r>
        <w:rPr>
          <w:b/>
          <w:highlight w:val="yellow"/>
        </w:rPr>
        <w:t>Staněk</w:t>
        <w:tab/>
      </w:r>
      <w:r>
        <w:rPr>
          <w:highlight w:val="yellow"/>
        </w:rPr>
        <w:t>bude emailem informovat zúčastněné firmy o tomto rozhodnutí výboru - bezodkladně.</w:t>
      </w:r>
    </w:p>
    <w:p>
      <w:pPr>
        <w:pStyle w:val="Normal"/>
        <w:tabs>
          <w:tab w:val="clear" w:pos="709"/>
          <w:tab w:val="left" w:pos="1080" w:leader="dot"/>
        </w:tabs>
        <w:spacing w:lineRule="auto" w:line="240" w:before="0" w:after="0"/>
        <w:ind w:left="1080" w:hanging="1080"/>
        <w:rPr/>
      </w:pPr>
      <w:r>
        <w:rPr>
          <w:b/>
          <w:highlight w:val="yellow"/>
        </w:rPr>
        <w:t xml:space="preserve">Dušánek </w:t>
        <w:tab/>
      </w:r>
      <w:r>
        <w:rPr>
          <w:highlight w:val="yellow"/>
        </w:rPr>
        <w:t xml:space="preserve">z obdržených nabídek vytvoří hrubý slepý položkový rozpočet kamerového systému (navíc zde bude položka na zaintegrování stávajících analogových 8 kamer připojených koaxem) a zašle jej na email SVJ do </w:t>
      </w:r>
      <w:r>
        <w:rPr>
          <w:b/>
          <w:highlight w:val="yellow"/>
        </w:rPr>
        <w:t>30.12.2010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1080" w:leader="dot"/>
        </w:tabs>
        <w:spacing w:lineRule="auto" w:line="240" w:before="0" w:after="0"/>
        <w:ind w:left="1080" w:hanging="1080"/>
        <w:rPr/>
      </w:pPr>
      <w:r>
        <w:rPr>
          <w:b/>
          <w:highlight w:val="yellow"/>
        </w:rPr>
        <w:t>Staněk</w:t>
        <w:tab/>
      </w:r>
      <w:r>
        <w:rPr>
          <w:highlight w:val="yellow"/>
        </w:rPr>
        <w:t>z obdržených nabídek vytvoří hrubý slepý položkový rozpočet přístupového systému do </w:t>
      </w:r>
      <w:r>
        <w:rPr>
          <w:b/>
          <w:highlight w:val="yellow"/>
        </w:rPr>
        <w:t>30.12.2010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1080" w:leader="dot"/>
        </w:tabs>
        <w:spacing w:lineRule="auto" w:line="240" w:before="0" w:after="0"/>
        <w:ind w:left="1080" w:hanging="1080"/>
        <w:rPr/>
      </w:pPr>
      <w:r>
        <w:rPr>
          <w:b/>
          <w:highlight w:val="yellow"/>
        </w:rPr>
        <w:t>Staněk</w:t>
        <w:tab/>
      </w:r>
      <w:r>
        <w:rPr>
          <w:highlight w:val="yellow"/>
        </w:rPr>
        <w:t xml:space="preserve">obešle do </w:t>
      </w:r>
      <w:r>
        <w:rPr>
          <w:b/>
          <w:highlight w:val="yellow"/>
        </w:rPr>
        <w:t>10.1.2011</w:t>
      </w:r>
      <w:r>
        <w:rPr>
          <w:highlight w:val="yellow"/>
        </w:rPr>
        <w:t xml:space="preserve"> 3 firmy, které postoupily do 2. kola a požádá je o upřesnění nabídky dle slepých rozpočtů tak, aby cena byla konečná a maximální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highlight w:val="yellow"/>
        </w:rPr>
        <w:t xml:space="preserve">  </w:t>
      </w:r>
    </w:p>
    <w:p>
      <w:pPr>
        <w:pStyle w:val="Odrk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Uzávěrka 2. kola se předpokládá do konce ledna 2011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2)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>a) Výbor podal výpověď stávající pojistné smlouvy domu s cílem vybrat výhodnější nabídku. Tuto akci garantuje Ing. Kubát. Výpovědní lhůta je legislativně zkrácena na 6 týdnů před výročním dnem, což bylo splněno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ýbor zřídil 2 termínované vklady u Banco Popolare, kam byly převedeny volné finanční prostředky s cílem jejich vyššího úročení (nyní 2.55% p.a.). Termínované vklady jsou dvouměsíční a vzájemně jsou posunuty o měsíc. Druhotným cílem bylo rozložení finančních prostředků mezi 2 banky, čímž se zvýšila jistota v pojištění vkladů, které garantuje legislativa. Měsíční dostupnost je také vyhovující, jelikož velké akce se plánují a soutěží s časovým předstihem. Banka má pobočku v HK na Gočárově třídě.</w:t>
      </w:r>
    </w:p>
    <w:p>
      <w:pPr>
        <w:pStyle w:val="Odrka"/>
        <w:numPr>
          <w:ilvl w:val="0"/>
          <w:numId w:val="0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21.12.2010 sepsal Staně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S: Výbor zveřejní v zápisu jména firem, které podaly nabídky, ale až po ukončení výběrového řízení</w:t>
      </w:r>
      <w:r>
        <w:br w:type="page"/>
      </w:r>
    </w:p>
    <w:p>
      <w:pPr>
        <w:pStyle w:val="Heading1"/>
        <w:rPr/>
      </w:pPr>
      <w:r>
        <w:rPr/>
        <w:t>Firmy postupující do 2. kola</w:t>
        <w:br/>
      </w:r>
      <w:r>
        <w:rPr>
          <w:b w:val="false"/>
          <w:sz w:val="20"/>
          <w:szCs w:val="20"/>
        </w:rPr>
        <w:t>(doplněno po uzavření výběrového řízení 27.2.2011)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/>
      </w:pPr>
      <w:r>
        <w:rPr/>
        <w:t>Malafa servis</w:t>
        <w:br/>
        <w:t xml:space="preserve">Sedláčkova 472/6 </w:t>
        <w:br/>
        <w:t>397 01 Písek</w:t>
        <w:br/>
        <w:t>mail: obchod@malafa.cz</w:t>
        <w:br/>
        <w:t xml:space="preserve">web: </w:t>
      </w:r>
      <w:hyperlink r:id="rId2">
        <w:r>
          <w:rPr>
            <w:rStyle w:val="InternetLink"/>
          </w:rPr>
          <w:t>www.malafa.cz</w:t>
        </w:r>
      </w:hyperlink>
      <w:r>
        <w:rPr/>
        <w:br/>
        <w:t>tel: 382 222 214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/>
      </w:pPr>
      <w:r>
        <w:rPr/>
        <w:t>IPsecure</w:t>
        <w:br/>
        <w:t>Aloisovská 934/8</w:t>
        <w:br/>
        <w:t>198 00 Praha 9 – Hloubětín</w:t>
        <w:br/>
        <w:t>mail: obchod@malafa.cz</w:t>
        <w:br/>
        <w:t xml:space="preserve">web: </w:t>
      </w:r>
      <w:hyperlink r:id="rId3">
        <w:r>
          <w:rPr>
            <w:rStyle w:val="InternetLink"/>
          </w:rPr>
          <w:t>www.ipsecure.cz</w:t>
        </w:r>
      </w:hyperlink>
      <w:r>
        <w:rPr/>
        <w:br/>
        <w:t>tel: 776 739 233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/>
      </w:pPr>
      <w:r>
        <w:rPr/>
        <w:t>ČMZ, spol. s r. o.</w:t>
        <w:br/>
        <w:t>Pálenecká 650</w:t>
        <w:br/>
        <w:t>500 04 Hradec Králové</w:t>
        <w:br/>
        <w:t xml:space="preserve">mail: </w:t>
      </w:r>
      <w:hyperlink r:id="rId4">
        <w:r>
          <w:rPr>
            <w:rStyle w:val="InternetLink"/>
          </w:rPr>
          <w:t>info@cmz.cz</w:t>
        </w:r>
      </w:hyperlink>
      <w:r>
        <w:rPr/>
        <w:br/>
        <w:t xml:space="preserve">web: </w:t>
      </w:r>
      <w:hyperlink r:id="rId5">
        <w:r>
          <w:rPr>
            <w:rStyle w:val="InternetLink"/>
          </w:rPr>
          <w:t>www.cmz.cz</w:t>
        </w:r>
      </w:hyperlink>
    </w:p>
    <w:sectPr>
      <w:type w:val="nextPage"/>
      <w:pgSz w:w="11906" w:h="16838"/>
      <w:pgMar w:left="1417" w:right="74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5"/>
      </w:numPr>
      <w:tabs>
        <w:tab w:val="clear" w:pos="709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afa.cz/" TargetMode="External"/><Relationship Id="rId3" Type="http://schemas.openxmlformats.org/officeDocument/2006/relationships/hyperlink" Target="http://www.ipsecure.cz/" TargetMode="External"/><Relationship Id="rId4" Type="http://schemas.openxmlformats.org/officeDocument/2006/relationships/hyperlink" Target="mailto:info@cmz.cz" TargetMode="External"/><Relationship Id="rId5" Type="http://schemas.openxmlformats.org/officeDocument/2006/relationships/hyperlink" Target="http://www.cmz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0:44:00Z</dcterms:created>
  <dc:creator>Pešková Martina</dc:creator>
  <dc:description/>
  <cp:keywords/>
  <dc:language>en-US</dc:language>
  <cp:lastModifiedBy>Pavel Staněk</cp:lastModifiedBy>
  <dcterms:modified xsi:type="dcterms:W3CDTF">2011-02-27T12:17:00Z</dcterms:modified>
  <cp:revision>13</cp:revision>
  <dc:subject/>
  <dc:title>Zápis ze schůzky členů výboru SV 1390 – 1391</dc:title>
</cp:coreProperties>
</file>