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e schůzky členů výboru SV 1390 – 1391 ze dne 19.8.2010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Pavel Staně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Mgr. Martina Pešková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Nepřítomní: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Martin Dušánek, omluven - dovolená</w:t>
      </w:r>
    </w:p>
    <w:p>
      <w:pPr>
        <w:pStyle w:val="Heading4"/>
        <w:jc w:val="both"/>
        <w:rPr/>
      </w:pPr>
      <w:r>
        <w:rPr/>
        <w:t>Program schůzk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1) optimalizace evidenčních mechanizmů úklid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2) stav malování chodeb před by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3) informace o stavu zápisu členů výboru v rejstříku SVJ a navazující krok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4) stav videoserve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5) ostat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b/>
          <w:lang w:eastAsia="cs-CZ"/>
        </w:rPr>
        <w:t>add 1)</w:t>
      </w:r>
      <w:r>
        <w:rPr>
          <w:lang w:eastAsia="cs-CZ"/>
        </w:rPr>
        <w:t xml:space="preserve"> Mgr. Pešková navrhne a Ing. Kubát zoponuje měsíční formulář přehledu skutečně zrealizovaných úklidů. Tento přehled bude vyvěšen na nástěnkách v jednotlivých vchodech. Po ukončení měsíce bude předán jako podklad k fakturaci na ABK a nahrazen novým prázdným.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  <w:t>Za realizaci zodpovídá Pešková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add 2) </w:t>
      </w:r>
      <w:r>
        <w:rPr/>
        <w:t>Výbor vyhovuje žádosti dodavatele na ukončení malování chodeb před byty ve vchodě 1391 dle platné objednávky s cenou 1.000 Kč/patro z důvodu nerentability. Do současné doby bylo zrealizováno 7 podlaží, které dodavatel vyfakturuje. Na zbylá patra bude bezodkladně vypsáno nové výběrové řízení.</w:t>
      </w:r>
    </w:p>
    <w:p>
      <w:pPr>
        <w:pStyle w:val="Normal"/>
        <w:spacing w:lineRule="auto" w:line="240" w:before="0" w:after="0"/>
        <w:jc w:val="both"/>
        <w:rPr/>
      </w:pPr>
      <w:r>
        <w:rPr>
          <w:highlight w:val="yellow"/>
        </w:rPr>
        <w:t>Kontakt na firmy dodají členové výboru a správce ABK, podrobnou poptávku s výměrami dodá  Pešková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add 3) </w:t>
      </w:r>
      <w:r>
        <w:rPr/>
        <w:t>Výbor SVJ obdržel dopis s výpisem změn v rejstříku SVJ, kam byly zapsány změny členů výboru a jejich funkce v souladu s hlasováním na posledním shromáždění vlastníků. Na základě tohoto výpisu bude zajištěn přístup vč. práv k bankovnímu účtu SVJ všem členům výboru.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  <w:t>Zajistí Kubát, Dušánek.</w:t>
      </w:r>
    </w:p>
    <w:p>
      <w:pPr>
        <w:pStyle w:val="Normal"/>
        <w:spacing w:lineRule="auto" w:line="24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cs-CZ"/>
        </w:rPr>
        <w:t>add 4)</w:t>
      </w:r>
      <w:r>
        <w:rPr>
          <w:lang w:eastAsia="cs-CZ"/>
        </w:rPr>
        <w:t xml:space="preserve"> Videoserver kamerového systému byl odstaven z důvodu havárie pevného disku. Výměnu a zpětné zprovoznění realizuje správce (ATC Resler) dle servisní smlouvy. Zprovoznění proběhlo dle informací správce 19.8.2010.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lang w:eastAsia="cs-CZ"/>
        </w:rPr>
        <w:t>Výbor SVJ si vyžádá předání vadného disku.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  <w:t>O vydání HD požádá Staněk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add 5a) </w:t>
      </w:r>
      <w:r>
        <w:rPr/>
        <w:t>Výbor SVJ obdržel cenovou nabídku na požární revize.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  <w:t>Kubát prověří cenu oproti současnému reviznímu dodavateli a bude výbor na následujícím jednání informovat.</w:t>
      </w:r>
    </w:p>
    <w:p>
      <w:pPr>
        <w:pStyle w:val="Normal"/>
        <w:spacing w:lineRule="auto" w:line="24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add 5b) </w:t>
      </w:r>
      <w:r>
        <w:rPr/>
        <w:t>Možnost odkupu nebytového prostoru ve vchodě 1390 (příp. 1391) pro účely zřízení motorkárny.</w:t>
      </w:r>
    </w:p>
    <w:p>
      <w:pPr>
        <w:pStyle w:val="Normal"/>
        <w:spacing w:lineRule="auto" w:line="240" w:before="0" w:after="0"/>
        <w:jc w:val="both"/>
        <w:rPr/>
      </w:pPr>
      <w:r>
        <w:rPr>
          <w:highlight w:val="yellow"/>
        </w:rPr>
        <w:t>Pešková prověří na ABK možnosti jak bychom měli postupovat s cílem tyto prostory získa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9.8.2010 sepsal Staněk</w:t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2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39:00Z</dcterms:created>
  <dc:creator>Pešková Martina</dc:creator>
  <dc:description/>
  <cp:keywords/>
  <dc:language>en-US</dc:language>
  <cp:lastModifiedBy>Pavel Staněk</cp:lastModifiedBy>
  <dcterms:modified xsi:type="dcterms:W3CDTF">2010-08-19T19:53:00Z</dcterms:modified>
  <cp:revision>4</cp:revision>
  <dc:subject/>
  <dc:title>Zápis ze schůzky členů výboru SV 1390 – 1391</dc:title>
</cp:coreProperties>
</file>