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 jednání výboru Společenství vlastníků bytových jednotek Durychova 1390 a 1391, Hradec Králové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konání:</w:t>
        <w:tab/>
        <w:t>10.05.2010</w:t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tomni: </w:t>
        <w:tab/>
        <w:t>Pavel Kubát, Martina Pešková, Pavel Staněk, Martin Dušánek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</w:rPr>
        <w:t xml:space="preserve">Program jednání: </w:t>
      </w:r>
      <w:r>
        <w:rPr>
          <w:rFonts w:cs="Arial Narrow" w:ascii="Arial Narrow" w:hAnsi="Arial Narrow"/>
        </w:rPr>
        <w:t>Volba předsedy  a místopředsedy výboru Společenství vlastník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: předseda výboru SV : Ing. Pavel Staněk</w:t>
      </w:r>
    </w:p>
    <w:p>
      <w:pPr>
        <w:pStyle w:val="Normal"/>
        <w:numPr>
          <w:ilvl w:val="1"/>
          <w:numId w:val="5"/>
        </w:numPr>
        <w:ind w:left="215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sováno: pro – 3, proti – 0, zdržel se -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: místopředseda výboru SV : Ing. Martin Dušánek</w:t>
      </w:r>
    </w:p>
    <w:p>
      <w:pPr>
        <w:pStyle w:val="Normal"/>
        <w:numPr>
          <w:ilvl w:val="1"/>
          <w:numId w:val="5"/>
        </w:numPr>
        <w:ind w:left="215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sováno: pro – 4, proti – 0, zdržel se - 0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ýbor bude pracovat v tomto složení obsazení funkcí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seda výboru SV : Ing. Pavel Staně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opředseda výboru SV : Ing. 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enové výboru SV: Ing. Pavel Kubát, Mgr.Martina Pešková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Pavel Kubát</w:t>
        <w:tab/>
        <w:t>V Hradci Králové 10.05.2010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Martin Dušáne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rtina Pešková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silver" stroked="f" o:allowincell="f" style="position:absolute;margin-left:2.2pt;margin-top:62.45pt;width:465.75pt;height:414.65pt;mso-wrap-style:none;v-text-anchor:middle" type="_x0000_t172">
          <v:path textpathok="t"/>
          <v:textpath on="t" fitshape="t" string="NÁVRH" style="font-family:&quot;Arial Black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11:00Z</dcterms:created>
  <dc:creator>Pavel Kubát</dc:creator>
  <dc:description/>
  <dc:language>en-US</dc:language>
  <cp:lastModifiedBy>PAVEL</cp:lastModifiedBy>
  <cp:lastPrinted>2001-11-12T21:20:00Z</cp:lastPrinted>
  <dcterms:modified xsi:type="dcterms:W3CDTF">2010-05-12T21:21:00Z</dcterms:modified>
  <cp:revision>13</cp:revision>
  <dc:subject/>
  <dc:title>ZÁPIS Č. 2/04</dc:title>
</cp:coreProperties>
</file>