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 společného jednání výboru a revizní komise Společenství vlastníků bytových jednotek Durychova 1390 a 1391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konání:</w:t>
        <w:tab/>
        <w:t>30.04.2010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tomni: </w:t>
        <w:tab/>
        <w:t>Pavel Kubát, Martina Pešková, Pavel Staněk, Martin Dušánek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mluven:</w:t>
        <w:tab/>
        <w:t>Ladislav Lášek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 Narrow" w:ascii="Arial Narrow" w:hAnsi="Arial Narrow"/>
        </w:rPr>
        <w:t>Nepřítomen:</w:t>
        <w:tab/>
        <w:t>Luděk Toman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ční přípravy Shromáždění vlastníků a doplnění progra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yhodnocení opravy svislých povrchů v 1NP vchodů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 zeleně, veřejných  a dopravních ploch v okolí dom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dohodnu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ce Shromáždění:</w:t>
      </w:r>
    </w:p>
    <w:p>
      <w:pPr>
        <w:pStyle w:val="Normal"/>
        <w:numPr>
          <w:ilvl w:val="1"/>
          <w:numId w:val="5"/>
        </w:numPr>
        <w:ind w:left="215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zence Staněk, Pešková (mandátní komise)</w:t>
      </w:r>
    </w:p>
    <w:p>
      <w:pPr>
        <w:pStyle w:val="Normal"/>
        <w:numPr>
          <w:ilvl w:val="1"/>
          <w:numId w:val="5"/>
        </w:numPr>
        <w:ind w:left="215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štění výpočetní techniky pro vyhodnocení hlasování – Staněk</w:t>
      </w:r>
    </w:p>
    <w:p>
      <w:pPr>
        <w:pStyle w:val="Normal"/>
        <w:numPr>
          <w:ilvl w:val="1"/>
          <w:numId w:val="5"/>
        </w:numPr>
        <w:ind w:left="2154" w:hanging="357"/>
        <w:jc w:val="both"/>
        <w:rPr/>
      </w:pPr>
      <w:r>
        <w:rPr>
          <w:rFonts w:cs="Arial Narrow" w:ascii="Arial Narrow" w:hAnsi="Arial Narrow"/>
        </w:rPr>
        <w:t>hlasovací lístky  - Kubát (</w:t>
      </w:r>
      <w:r>
        <w:rPr>
          <w:rFonts w:cs="Arial Narrow" w:ascii="Arial Narrow" w:hAnsi="Arial Narrow"/>
          <w:i/>
          <w:iCs/>
        </w:rPr>
        <w:t>zajištěno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1"/>
          <w:numId w:val="5"/>
        </w:numPr>
        <w:ind w:left="215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rování Shromáždění – Peškov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nění podkladů k jednání, programu a návrhů k jednání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215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ní a revizní komise dodá Výboru Protokol o provedené revizi hospodaření SV Durychova, T: do 4.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215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základě kontroly stavu v některých bytech vlastníků z 11NP bude návrh Investic na rok 2010 doplněn o částku 50.000,- na provedení nezbytných opravných prací střešní krytiny, výbor zároveň zajistí zpracování nového posudku stavu střešní krytiny vč doporučení dalšího postupu (T: do SV 201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.-23.4. proběhla v části 1NP v obou vchodech oprava svislých povrchů. Práce prováděla spol.Magnolia Hradec Králové. Výbor konstatuje přijatelnou kvalitu provedených prací s výjimkou soklu, který měl být dle nabídky proveden syntetickým emailem (=omyvatelný povrch). Dle prvních zkušeností z údržby se povrch při čistění smývá (pravděpodobně použit nesprávný a nevhodný tip barvy) – faktura nebude zatím proplacena, reklamací pověřena p.Peškov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dohodnu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 Narrow" w:ascii="Arial Narrow" w:hAnsi="Arial Narrow"/>
        </w:rPr>
        <w:t>na základě doporučení z dopisu MMHK (č.j. MMHK/056744) bude zaslán dopis na Technické služby na obnovení výsadby zeleně u jižní strany vchodů spravovaných SV 1390-91 (zpracuje Kubát, T:7.5.201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základě dřívější korespondence (na MMHK) bude zopakován návrh na úpravu sjezdu z komunikace na jižní straně domu změny dopravního značení na východním parkovišti u Harmonie II (tak aby byl umožněn přímý výjezd z uvedené komunikace bez přejiíždění zelných ploch) (zpracuje Kubát, T:20.5.2010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Pavel Kubát</w:t>
        <w:tab/>
        <w:t>V Hradci Králové 30.04.2010</w:t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11:00Z</dcterms:created>
  <dc:creator>Pavel Kubát</dc:creator>
  <dc:description/>
  <dc:language>en-US</dc:language>
  <cp:lastModifiedBy>PAVEL</cp:lastModifiedBy>
  <cp:lastPrinted>2001-11-12T21:20:00Z</cp:lastPrinted>
  <dcterms:modified xsi:type="dcterms:W3CDTF">2010-05-02T16:49:00Z</dcterms:modified>
  <cp:revision>11</cp:revision>
  <dc:subject/>
  <dc:title>ZÁPIS Č. 2/04</dc:title>
</cp:coreProperties>
</file>