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ápis ze schůzky členů výboru SV 1390 – 1391 ze dne 18.3.2010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/>
        <w:t>Omluven:</w:t>
        <w:tab/>
        <w:t>Mgr. Martina Pešková</w:t>
      </w:r>
    </w:p>
    <w:p>
      <w:pPr>
        <w:pStyle w:val="Heading4"/>
        <w:rPr/>
      </w:pPr>
      <w:r>
        <w:rPr/>
        <w:t>Program schůzky:</w:t>
      </w:r>
    </w:p>
    <w:p>
      <w:pPr>
        <w:pStyle w:val="ListParagraph"/>
        <w:numPr>
          <w:ilvl w:val="0"/>
          <w:numId w:val="2"/>
        </w:numPr>
        <w:rPr/>
      </w:pPr>
      <w:r>
        <w:rPr/>
        <w:t>Automatické dveře – f. Besam</w:t>
      </w:r>
    </w:p>
    <w:p>
      <w:pPr>
        <w:pStyle w:val="ListParagraph"/>
        <w:numPr>
          <w:ilvl w:val="0"/>
          <w:numId w:val="2"/>
        </w:numPr>
        <w:rPr/>
      </w:pPr>
      <w:r>
        <w:rPr/>
        <w:t>Výroba a montáž mřížek vzduchotechniky v jednotlivých patrech obou vchodů</w:t>
      </w:r>
    </w:p>
    <w:p>
      <w:pPr>
        <w:pStyle w:val="ListParagraph"/>
        <w:numPr>
          <w:ilvl w:val="0"/>
          <w:numId w:val="2"/>
        </w:numPr>
        <w:rPr/>
      </w:pPr>
      <w:r>
        <w:rPr/>
        <w:t>Kamerový systém</w:t>
      </w:r>
    </w:p>
    <w:p>
      <w:pPr>
        <w:pStyle w:val="ListParagraph"/>
        <w:numPr>
          <w:ilvl w:val="0"/>
          <w:numId w:val="2"/>
        </w:numPr>
        <w:rPr/>
      </w:pPr>
      <w:r>
        <w:rPr/>
        <w:t>Splnění požadavků Hasičů</w:t>
      </w:r>
    </w:p>
    <w:p>
      <w:pPr>
        <w:pStyle w:val="ListParagraph"/>
        <w:numPr>
          <w:ilvl w:val="0"/>
          <w:numId w:val="2"/>
        </w:numPr>
        <w:rPr/>
      </w:pPr>
      <w:r>
        <w:rPr/>
        <w:t>Malba a nátěry suterén</w:t>
      </w:r>
    </w:p>
    <w:p>
      <w:pPr>
        <w:pStyle w:val="ListParagraph"/>
        <w:numPr>
          <w:ilvl w:val="0"/>
          <w:numId w:val="2"/>
        </w:numPr>
        <w:rPr/>
      </w:pPr>
      <w:r>
        <w:rPr/>
        <w:t>Střecha, současný stav</w:t>
      </w:r>
    </w:p>
    <w:p>
      <w:pPr>
        <w:pStyle w:val="ListParagraph"/>
        <w:numPr>
          <w:ilvl w:val="0"/>
          <w:numId w:val="2"/>
        </w:numPr>
        <w:rPr/>
      </w:pPr>
      <w:r>
        <w:rPr/>
        <w:t>Zabezpečení koláren</w:t>
      </w:r>
    </w:p>
    <w:p>
      <w:pPr>
        <w:pStyle w:val="ListParagraph"/>
        <w:numPr>
          <w:ilvl w:val="0"/>
          <w:numId w:val="2"/>
        </w:numPr>
        <w:rPr/>
      </w:pPr>
      <w:r>
        <w:rPr/>
        <w:t>Změna pojistky domu</w:t>
      </w:r>
    </w:p>
    <w:p>
      <w:pPr>
        <w:pStyle w:val="ListParagraph"/>
        <w:numPr>
          <w:ilvl w:val="0"/>
          <w:numId w:val="2"/>
        </w:numPr>
        <w:rPr/>
      </w:pPr>
      <w:r>
        <w:rPr/>
        <w:t>Údržba datové sítě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Ostatní</w:t>
      </w:r>
    </w:p>
    <w:p>
      <w:pPr>
        <w:pStyle w:val="Add"/>
        <w:rPr/>
      </w:pPr>
      <w:r>
        <w:rPr/>
        <w:t>ad.  1)</w:t>
        <w:tab/>
        <w:t>Výbor SVJ při předání 8.2.2010 uplatnil závady, které se dodavatel (vítěz výběrového řízení, f. Besam s.r.o.) zavázal odstranit do 22.2.2010. Jednalo se zejména o:</w:t>
        <w:br/>
        <w:t>- skřípání u dojezdu</w:t>
        <w:br/>
        <w:t>- umístění dveří mimo světlou šířku stavebního otvoru</w:t>
        <w:br/>
        <w:t>- seřízení radaru, aby se dveře neotvíraly při otevření dveří výtahů</w:t>
        <w:br/>
        <w:t>- velká mezera pode dveřmi – požární parametry</w:t>
        <w:br/>
        <w:t xml:space="preserve">- utěsnění dveří mezi rámem a zdmi – požární </w:t>
        <w:br/>
        <w:t>Dodavatel do uvedeného termínu odstranil všechny závady, které bránily užívání díla. Výbor SVJ souhlasí s proplacením finální faktury. Skřípání dveří ve vchodě 1390 dodavatel odstraní v nejkratším možném termínu.</w:t>
      </w:r>
    </w:p>
    <w:p>
      <w:pPr>
        <w:pStyle w:val="Zajisti"/>
        <w:rPr/>
      </w:pPr>
      <w:r>
        <w:rPr/>
        <w:t xml:space="preserve">Platbu zajistí: Kubát, Staněk </w:t>
        <w:tab/>
        <w:t>Termín: bezodkladně</w:t>
      </w:r>
    </w:p>
    <w:p>
      <w:pPr>
        <w:pStyle w:val="Add"/>
        <w:rPr/>
      </w:pPr>
      <w:r>
        <w:rPr/>
        <w:t>ad. 2)</w:t>
        <w:tab/>
        <w:t>Výbor SVJ obeslal 5 zámečnických firem a obdržel 2 nabídky, které splnily podmínku krycích plechů s otvory cca 5mm. Tato velikost otvorů zamezuje vhození cigarety. Firma KASTT odmítla vyrobit mřížky s jinými otvory v mřížce nežli 9x9mm. Firma PERFO LINEA, Chrudim odmítla nabídku pro malý počet výrobků.</w:t>
        <w:br/>
        <w:t>Obdržené nabídky:</w:t>
        <w:br/>
        <w:t>1) f. Metazex s.r.o.</w:t>
        <w:br/>
        <w:t>- nerezové mřížky 44ks … 121.000,- Kč bez DPH (z jiného materiálu nevyrábějí)</w:t>
        <w:br/>
        <w:t>2) f. Zámečnictví Dostálek</w:t>
        <w:br/>
        <w:t>- pozinkované mřížky a plechovým rámem, vč. montáže 24.598,- Kč bez DPH</w:t>
        <w:br/>
        <w:t>Výbor vybral jako vítěze výběrového řízení f. Zámečnictví Dostálek.</w:t>
      </w:r>
    </w:p>
    <w:p>
      <w:pPr>
        <w:pStyle w:val="Zajisti"/>
        <w:rPr/>
      </w:pPr>
      <w:r>
        <w:rPr/>
        <w:t xml:space="preserve">Objednávku zajistí: p. Staněk. </w:t>
        <w:tab/>
        <w:t>Termín: bezodkladně</w:t>
      </w:r>
    </w:p>
    <w:p>
      <w:pPr>
        <w:pStyle w:val="Normal"/>
        <w:ind w:left="720" w:hanging="720"/>
        <w:rPr/>
      </w:pPr>
      <w:r>
        <w:rPr/>
        <w:t>ad. 3)</w:t>
        <w:tab/>
        <w:t>Obdržené nabídky značně převyšují plánované odsouhlasené investiční prostředky. Z toho důvodu se výbor rozhodl přesunout tuto akci na rok 2010 a realizovat v případě, že shromáždění vlastníků odsouhlasí navýšený finanční rozpočet na tuto akci. Výbor doporučuje tuto akci optimalizovat spolu se zvýšením zabezpečení kolárny.</w:t>
      </w:r>
    </w:p>
    <w:p>
      <w:pPr>
        <w:pStyle w:val="Zajisti"/>
        <w:rPr/>
      </w:pPr>
      <w:r>
        <w:rPr/>
        <w:t>Akce odložena.</w:t>
      </w:r>
    </w:p>
    <w:p>
      <w:pPr>
        <w:pStyle w:val="Add"/>
        <w:rPr/>
      </w:pPr>
      <w:r>
        <w:rPr/>
        <w:t>ad. 4)</w:t>
        <w:tab/>
        <w:t>Výbor SVJ ve spolupráci s pověřeným správcem seznámil všechny členy a nájemníky domu s výsledky revize Hasičů, dle které mimo jiné nesmí být v únikových cestách žádné překážky. U nás se jednalo hlavně o kola v chodbách před byty. Dle namátkové kontroly akce přinesla kladný výsledek, takže kola byla přesunuta do koláren a bytů. Tímto výbor všem osloveným děkuji za pochopení. V případě nezjednání nápravy hrozí SVJ pokuta až do výše 250.000,-Kč, kterou by výbor SVJ vymáhal na hříšníkovi.</w:t>
        <w:br/>
        <w:t>Záměrem výboru v budoucnu je zvýšit zabezpečení koláren kamerovým systémem přímo v prostorech koláren a monitorovat vstup přes čipový přístupový systém. Na shromáždění bude tento záměr podroben anketě, vč. možného zpoplatnění více střežené kolárny, aby se zvýšila návratnost investice a aby za toto zabezpečení platili ti, kteří kolárny využívají.</w:t>
      </w:r>
    </w:p>
    <w:p>
      <w:pPr>
        <w:pStyle w:val="Zajisti"/>
        <w:rPr/>
      </w:pPr>
      <w:r>
        <w:rPr/>
        <w:t>Zajistila: Pešková, Kabilka ABK</w:t>
      </w:r>
    </w:p>
    <w:p>
      <w:pPr>
        <w:pStyle w:val="Add"/>
        <w:rPr/>
      </w:pPr>
      <w:r>
        <w:rPr/>
        <w:t>ad. 5)</w:t>
        <w:tab/>
        <w:t>Výbor vyslovil souhlas s nabídkou firmy Magnolia na opravu nátěrů a malby v suterénu obou vchodů. Po montáži automatických dveří a uplynulé době od posledního malování v roce 2002 si to tento prostor zaslouží.</w:t>
      </w:r>
    </w:p>
    <w:p>
      <w:pPr>
        <w:pStyle w:val="Zajisti"/>
        <w:rPr/>
      </w:pPr>
      <w:r>
        <w:rPr/>
        <w:t xml:space="preserve">Objednávku a dozor zajistí: Pešková, Kubát </w:t>
        <w:tab/>
        <w:t>Termín: bezodkladně</w:t>
      </w:r>
    </w:p>
    <w:p>
      <w:pPr>
        <w:pStyle w:val="Add"/>
        <w:rPr/>
      </w:pPr>
      <w:r>
        <w:rPr/>
        <w:t>ad. 6)</w:t>
        <w:tab/>
        <w:t>Výbor obdržel od několika vlastníků bytů v nejvyšších patrech informaci, že do bytů v době tání sněhu zatéká. Při kontrole střechy byly zjištěna místa, kde se tvoří kaluže hluboké až 5cm a voda v nich dlouhodobě stojí. Výbor doporučuje naplánovat akci s cílem zlepšit vyspádování střechy, zajistit její lokální opravy izolací, příp. penetrací a dokončit nátěry ventilačních zařízení. Tuto akci předloží shromáždění k odsouhlasení.</w:t>
      </w:r>
    </w:p>
    <w:p>
      <w:pPr>
        <w:pStyle w:val="Zajisti"/>
        <w:rPr/>
      </w:pPr>
      <w:r>
        <w:rPr/>
        <w:t xml:space="preserve">Zajistí: Kubát, Staněk </w:t>
        <w:tab/>
        <w:t>Termín: do shromáždění vlastníků</w:t>
      </w:r>
    </w:p>
    <w:p>
      <w:pPr>
        <w:pStyle w:val="Add"/>
        <w:rPr/>
      </w:pPr>
      <w:r>
        <w:rPr/>
        <w:t>ad. 7)</w:t>
        <w:tab/>
        <w:t>Výbor doporučí shromáždění vyčlenit v každém vchodě jednu kolárnu (motorkárnu) s cílem ji zabezpečit tak, aby se uživatelé nemuseli obávat o svá dražší kola. Krádeži se zabránit nedá, ale při zabezpečení přístupovým a kamerovým systémem půjde zjistit kdo a kdy si dané kolo „vypůjčil“. Předpokládá se, že za umístění kola do této kolárny bude požadován paušální měsíční poplatek v částce desítek korun. S tímto záměrem osloví výbor shromáždění.</w:t>
      </w:r>
    </w:p>
    <w:p>
      <w:pPr>
        <w:pStyle w:val="Zajisti"/>
        <w:rPr/>
      </w:pPr>
      <w:r>
        <w:rPr/>
        <w:t>Zajistí: Kubát</w:t>
        <w:tab/>
        <w:t>Termín: do shromáždění vlastníků</w:t>
      </w:r>
    </w:p>
    <w:p>
      <w:pPr>
        <w:pStyle w:val="Add"/>
        <w:rPr/>
      </w:pPr>
      <w:r>
        <w:rPr/>
        <w:t>ad. 8)</w:t>
        <w:tab/>
        <w:t>Výbor obdržel nabídku pojištění domu, ale nestihl ji vyhodnotit do výročního data stávající smlouvy, které je 27.2. s výpovědní dobu 2 měsíce. Odložit proto tuto případnou změnu na konec roku 2010. Dle současné platné smlouvy u České pojišťovny z roku 2002 máme pojištěn dům na částku 81.200.000,-Kč se spoluúčastí 10.000,-Kč. Na vichřici a krupobití pak 1.000.000,-Kč. Na povodeň a zemětřesení dům pojištěn není, jelikož jsme mimo 100-letou záplavu a seismická činnost se v HK neprojevila již mnoho let. Tato smlouva byla uzavřena na základě výběrového řízení.</w:t>
      </w:r>
    </w:p>
    <w:p>
      <w:pPr>
        <w:pStyle w:val="Zajisti"/>
        <w:rPr/>
      </w:pPr>
      <w:r>
        <w:rPr/>
        <w:t xml:space="preserve">Zajistí: Staněk, Kubát </w:t>
        <w:tab/>
        <w:t>Termín: 11/2010</w:t>
      </w:r>
    </w:p>
    <w:p>
      <w:pPr>
        <w:pStyle w:val="Add"/>
        <w:rPr/>
      </w:pPr>
      <w:r>
        <w:rPr/>
        <w:t>ad. 9)</w:t>
        <w:tab/>
        <w:t>Výbor SVJ Durychova 1390 a 1391 udržuje datovou síť, kterou využívá i SVJ Durychova 1392 a 1393 a několik desítek členů SVJ Durychova 1388 a 1389. V rámci plánované údržby byl 2.února zakoupen, nastaven a dodán nový centrální routrovací server, který celou síť řídí. Dodávku zajišťovala firma Atoll, s.r.o. Pardubice, která naši datovou síť spravuje. Původní, 5 let starý router, bude sloužit jako záložní v případě závady toho nového. Akce byla plánována s cílem hladkého přechodu na připojení k internetu pomocí optického spoje od 1.5.2010. Novým zprostředkovatelem připojení (providerem) bude vítěz výběrového řízení z roku 2009 f. Sloane Park.</w:t>
      </w:r>
    </w:p>
    <w:p>
      <w:pPr>
        <w:pStyle w:val="Zajisti"/>
        <w:rPr/>
      </w:pPr>
      <w:r>
        <w:rPr/>
        <w:t xml:space="preserve">Akci zajišťoval: Staněk, Bareš (Atoll) </w:t>
        <w:tab/>
        <w:t>Termín: akce ukončena</w:t>
      </w:r>
    </w:p>
    <w:p>
      <w:pPr>
        <w:pStyle w:val="Add"/>
        <w:rPr/>
      </w:pPr>
      <w:r>
        <w:rPr/>
        <w:t>ad. 10)</w:t>
        <w:tab/>
        <w:t>Navrhnout nové členy výboru SVJ.</w:t>
      </w:r>
    </w:p>
    <w:p>
      <w:pPr>
        <w:pStyle w:val="Zajisti"/>
        <w:rPr/>
      </w:pPr>
      <w:r>
        <w:rPr/>
        <w:t xml:space="preserve">Akci zajišťoval: Kubát, Pešková, Staněk </w:t>
        <w:tab/>
        <w:t>Termín: do shromáždění vlastníků</w:t>
      </w:r>
    </w:p>
    <w:p>
      <w:pPr>
        <w:pStyle w:val="Add"/>
        <w:rPr/>
      </w:pPr>
      <w:r>
        <w:rPr/>
      </w:r>
    </w:p>
    <w:sectPr>
      <w:type w:val="nextPage"/>
      <w:pgSz w:w="11906" w:h="16838"/>
      <w:pgMar w:left="1417" w:right="1417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>
      <w:tabs>
        <w:tab w:val="clear" w:pos="708"/>
        <w:tab w:val="left" w:pos="720" w:leader="none"/>
      </w:tabs>
      <w:spacing w:before="0" w:after="0"/>
      <w:ind w:left="720" w:hanging="720"/>
    </w:pPr>
    <w:rPr/>
  </w:style>
  <w:style w:type="paragraph" w:styleId="Odrazka">
    <w:name w:val="Odrazka"/>
    <w:basedOn w:val="ListParagraph"/>
    <w:qFormat/>
    <w:pPr>
      <w:numPr>
        <w:ilvl w:val="0"/>
        <w:numId w:val="3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Zajisti">
    <w:name w:val="Zajisti"/>
    <w:basedOn w:val="Add"/>
    <w:qFormat/>
    <w:pPr>
      <w:tabs>
        <w:tab w:val="left" w:pos="720" w:leader="none"/>
        <w:tab w:val="left" w:pos="5580" w:leader="none"/>
      </w:tabs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01:00Z</dcterms:created>
  <dc:creator>Pešková Martina</dc:creator>
  <dc:description/>
  <cp:keywords/>
  <dc:language>en-US</dc:language>
  <cp:lastModifiedBy>Pavel Staněk</cp:lastModifiedBy>
  <dcterms:modified xsi:type="dcterms:W3CDTF">2010-03-20T14:45:00Z</dcterms:modified>
  <cp:revision>8</cp:revision>
  <dc:subject/>
  <dc:title>Zápis ze schůzky členů výboru SV 1390 – 1391</dc:title>
</cp:coreProperties>
</file>