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Zápis ze schůzky členů výboru SV 1390 – 1391 ze dne 1.9.2009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/>
      </w:pPr>
      <w:r>
        <w:rPr/>
        <w:t>Přítomni:</w:t>
        <w:tab/>
        <w:t>Ing. Pavel Staně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/>
      </w:pPr>
      <w:r>
        <w:rPr/>
        <w:tab/>
        <w:t>Ing. Pavel  Kubát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/>
      </w:pPr>
      <w:r>
        <w:rPr/>
        <w:tab/>
        <w:t>Mgr. Martina Pešková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/>
      </w:pPr>
      <w:r>
        <w:rPr/>
        <w:t>Omluven:</w:t>
        <w:tab/>
        <w:t>Luděk Toman</w:t>
      </w:r>
    </w:p>
    <w:p>
      <w:pPr>
        <w:pStyle w:val="Heading4"/>
        <w:rPr/>
      </w:pPr>
      <w:r>
        <w:rPr/>
        <w:t>Program schůzky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Nespokojenost s kvalitou provádění úklidu ve vchodech 1390-1391 </w:t>
      </w:r>
    </w:p>
    <w:p>
      <w:pPr>
        <w:pStyle w:val="ListParagraph"/>
        <w:numPr>
          <w:ilvl w:val="0"/>
          <w:numId w:val="2"/>
        </w:numPr>
        <w:rPr/>
      </w:pPr>
      <w:r>
        <w:rPr/>
        <w:t>Výměna mřížek v jednotlivých patrech v obou vchodech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První kolo výběrového řízení na posuvné protipožární dveře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Změna bankovnictví SV na přímé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Diskuze nad barvou stěn v jednotlivých lodžiích </w:t>
      </w:r>
    </w:p>
    <w:p>
      <w:pPr>
        <w:pStyle w:val="ListParagraph"/>
        <w:numPr>
          <w:ilvl w:val="0"/>
          <w:numId w:val="2"/>
        </w:numPr>
        <w:rPr/>
      </w:pPr>
      <w:r>
        <w:rPr/>
        <w:t>Změna pojistky domu</w:t>
      </w:r>
    </w:p>
    <w:p>
      <w:pPr>
        <w:pStyle w:val="Add"/>
        <w:tabs>
          <w:tab w:val="clear" w:pos="708"/>
          <w:tab w:val="left" w:pos="720" w:leader="none"/>
        </w:tabs>
        <w:ind w:left="720" w:hanging="720"/>
        <w:rPr/>
      </w:pPr>
      <w:r>
        <w:rPr/>
        <w:t>ad.  1)</w:t>
        <w:tab/>
        <w:t>Dohoda: po nekvalitně provedeném úklidu bude kontaktována paní Hamanová a bude s ní vedena domluva o zlepšení kvality úklidu, i s variantou změny pracovní smlouvy ve smyslu konkrétnějších požadavků.</w:t>
        <w:br/>
        <w:t>Zajistí p. Kubát</w:t>
      </w:r>
    </w:p>
    <w:p>
      <w:pPr>
        <w:pStyle w:val="Add"/>
        <w:ind w:left="720" w:hanging="720"/>
        <w:rPr/>
      </w:pPr>
      <w:r>
        <w:rPr/>
        <w:t>ad. 2)</w:t>
        <w:tab/>
        <w:t>Z nabídek na internetu vybrány mřížky s kulatými otvory o průměru 5 mm tloušťka nerezového plechu je variantní od 1mm po 2mm. Pro realizaci zakrytování všech otvorů ventilace v obou vchodech je cena materiálu plechu 15 172 Kč vč. DPH. Bude oslovena zámečnická firma (např. Matex v Kuklenách) aby podala cenovou nabídku vč. nastříhání plechu a její montáže.</w:t>
        <w:br/>
        <w:t>Zajistí p. Staněk.</w:t>
      </w:r>
    </w:p>
    <w:p>
      <w:pPr>
        <w:pStyle w:val="Add"/>
        <w:ind w:left="720" w:hanging="720"/>
        <w:rPr/>
      </w:pPr>
      <w:r>
        <w:rPr/>
        <w:t>ad. 3)</w:t>
        <w:tab/>
        <w:t xml:space="preserve">Ze čtyř nabídek na posuvné dveře jsme vytvořili pořadí, ve kterém rozhodla cena vč. DPH a vhodnost (protipožární) jednotlivých výrobků. </w:t>
      </w:r>
    </w:p>
    <w:p>
      <w:pPr>
        <w:pStyle w:val="Odrazka"/>
        <w:numPr>
          <w:ilvl w:val="0"/>
          <w:numId w:val="3"/>
        </w:numPr>
        <w:rPr/>
      </w:pPr>
      <w:r>
        <w:rPr/>
        <w:t xml:space="preserve">VDT s.r.o. ( Liberec ) </w:t>
        <w:tab/>
        <w:t>100 280 Kč</w:t>
        <w:tab/>
        <w:t>protipožární</w:t>
      </w:r>
    </w:p>
    <w:p>
      <w:pPr>
        <w:pStyle w:val="Odrazka"/>
        <w:numPr>
          <w:ilvl w:val="0"/>
          <w:numId w:val="3"/>
        </w:numPr>
        <w:rPr/>
      </w:pPr>
      <w:r>
        <w:rPr/>
        <w:t>Besam s.r.o. ( Praha, Brno)</w:t>
        <w:tab/>
        <w:t>129 601 Kč</w:t>
        <w:tab/>
        <w:t>protipožární</w:t>
      </w:r>
    </w:p>
    <w:p>
      <w:pPr>
        <w:pStyle w:val="Odrazka"/>
        <w:numPr>
          <w:ilvl w:val="0"/>
          <w:numId w:val="3"/>
        </w:numPr>
        <w:rPr/>
      </w:pPr>
      <w:r>
        <w:rPr/>
        <w:t>ATECH BOHEMIA a.s. ( HK )</w:t>
        <w:tab/>
        <w:t>166 116 Kč</w:t>
        <w:tab/>
        <w:t>protipožární</w:t>
      </w:r>
    </w:p>
    <w:p>
      <w:pPr>
        <w:pStyle w:val="Odrazka"/>
        <w:numPr>
          <w:ilvl w:val="0"/>
          <w:numId w:val="3"/>
        </w:numPr>
        <w:rPr/>
      </w:pPr>
      <w:r>
        <w:rPr/>
        <w:t>Besam s.r.o. ( Praha, Brno )</w:t>
        <w:tab/>
        <w:t>76 289 Kč</w:t>
        <w:tab/>
        <w:t>nejsou protipožární</w:t>
      </w:r>
    </w:p>
    <w:p>
      <w:pPr>
        <w:pStyle w:val="Odrazka"/>
        <w:numPr>
          <w:ilvl w:val="0"/>
          <w:numId w:val="3"/>
        </w:numPr>
        <w:rPr/>
      </w:pPr>
      <w:r>
        <w:rPr/>
        <w:t>ALTOMA s.r.o.</w:t>
        <w:tab/>
        <w:t>100 820 Kč</w:t>
        <w:tab/>
        <w:t>nejsou protipožární</w:t>
      </w:r>
    </w:p>
    <w:p>
      <w:pPr>
        <w:pStyle w:val="Normal"/>
        <w:ind w:left="720" w:hanging="0"/>
        <w:rPr/>
      </w:pPr>
      <w:r>
        <w:rPr/>
        <w:t>Závěr:</w:t>
        <w:tab/>
        <w:t>Vyrozumět zúčastněné firmy o výsledku vyhodnocení a požádat je o úpravu nabídky na vítěznou cenu 100.280 Kč vč. DPH. Pokud budou tuto cenu akceptovat, tak budou zařazeny do 2. kola, kde bude výbor vybírat dle referencí, které výbor osobně prověří.</w:t>
        <w:br/>
        <w:t>Zajistí p. Staněk.</w:t>
      </w:r>
    </w:p>
    <w:p>
      <w:pPr>
        <w:pStyle w:val="Add"/>
        <w:ind w:left="720" w:hanging="720"/>
        <w:rPr/>
      </w:pPr>
      <w:r>
        <w:rPr/>
        <w:t>ad. 4)</w:t>
        <w:tab/>
        <w:t>Pan Kubát zjistí podrobnosti o možnosti změny našeho účetnictví na internetové. Zjistí jak lze účet kontrolovat a jaké jsou pojistky proti zneužití takové typu bankovnictví. Pokud budou podmínky obdobné papírové praxi, tak výbor přechod na elektronický systém vítá.</w:t>
      </w:r>
    </w:p>
    <w:p>
      <w:pPr>
        <w:pStyle w:val="Add"/>
        <w:ind w:left="720" w:hanging="720"/>
        <w:rPr/>
      </w:pPr>
      <w:r>
        <w:rPr/>
        <w:t>ad. 5)</w:t>
        <w:tab/>
        <w:t>VSV se rozhodl, že nebude organizovat barvu na stěnách lodžií vyměněných oken a balkonových dveří.</w:t>
      </w:r>
    </w:p>
    <w:p>
      <w:pPr>
        <w:pStyle w:val="Add"/>
        <w:spacing w:before="0" w:after="200"/>
        <w:ind w:left="720" w:hanging="720"/>
        <w:rPr/>
      </w:pPr>
      <w:r>
        <w:rPr/>
        <w:t>ad. 6)</w:t>
        <w:tab/>
        <w:t>Nabídku pojistky domu probere VSV na příští schůzi výboru se správcem domu.</w:t>
        <w:br/>
        <w:t>Podklady zajistí p. Kubát</w:t>
      </w:r>
    </w:p>
    <w:sectPr>
      <w:type w:val="nextPage"/>
      <w:pgSz w:w="11906" w:h="16838"/>
      <w:pgMar w:left="1417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dd">
    <w:name w:val="Add"/>
    <w:basedOn w:val="Normal"/>
    <w:qFormat/>
    <w:pPr/>
    <w:rPr/>
  </w:style>
  <w:style w:type="paragraph" w:styleId="Odrazka">
    <w:name w:val="Odrazka"/>
    <w:basedOn w:val="ListParagraph"/>
    <w:qFormat/>
    <w:pPr>
      <w:numPr>
        <w:ilvl w:val="0"/>
        <w:numId w:val="3"/>
      </w:numPr>
      <w:tabs>
        <w:tab w:val="clear" w:pos="708"/>
        <w:tab w:val="left" w:pos="1080" w:leader="none"/>
        <w:tab w:val="decimal" w:pos="4500" w:leader="none"/>
        <w:tab w:val="left" w:pos="5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6:43:00Z</dcterms:created>
  <dc:creator>Pešková Martina</dc:creator>
  <dc:description/>
  <cp:keywords/>
  <dc:language>en-US</dc:language>
  <cp:lastModifiedBy>Pavel</cp:lastModifiedBy>
  <dcterms:modified xsi:type="dcterms:W3CDTF">2009-09-25T17:24:00Z</dcterms:modified>
  <cp:revision>7</cp:revision>
  <dc:subject/>
  <dc:title>Zápis ze schůzky členů výboru SV 1390 – 1391</dc:title>
</cp:coreProperties>
</file>