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schůze 10.9.20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mata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abídky na kamerový systé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řešení koláren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řístupový systém do domu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bné opravy a údržba v předvánočním čas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8:05:00Z</dcterms:created>
  <dc:creator>Pavel</dc:creator>
  <dc:description/>
  <cp:keywords/>
  <dc:language>en-US</dc:language>
  <cp:lastModifiedBy>Pavel</cp:lastModifiedBy>
  <dcterms:modified xsi:type="dcterms:W3CDTF">2009-02-02T18:06:00Z</dcterms:modified>
  <cp:revision>1</cp:revision>
  <dc:subject/>
  <dc:title>Program schůze 10</dc:title>
</cp:coreProperties>
</file>