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agistrát města Hradec Králové</w:t>
      </w:r>
    </w:p>
    <w:p>
      <w:pPr>
        <w:pStyle w:val="Normal"/>
        <w:jc w:val="right"/>
        <w:rPr/>
      </w:pPr>
      <w:r>
        <w:rPr/>
        <w:t>kancelář primátora města</w:t>
      </w:r>
    </w:p>
    <w:p>
      <w:pPr>
        <w:pStyle w:val="Normal"/>
        <w:jc w:val="right"/>
        <w:rPr/>
      </w:pPr>
      <w:r>
        <w:rPr/>
        <w:t>Československé armády 408</w:t>
      </w:r>
    </w:p>
    <w:p>
      <w:pPr>
        <w:pStyle w:val="Normal"/>
        <w:jc w:val="right"/>
        <w:rPr/>
      </w:pPr>
      <w:r>
        <w:rPr/>
        <w:t>502 00 Hradec Králov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žený pane primátore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bracíme se na Vás jménem Společenství vlastníků Durychova 1390 a 1391 Hradec Králové v následující záležitosti:</w:t>
      </w:r>
    </w:p>
    <w:p>
      <w:pPr>
        <w:pStyle w:val="Normal"/>
        <w:ind w:firstLine="708"/>
        <w:jc w:val="both"/>
        <w:rPr/>
      </w:pPr>
      <w:r>
        <w:rPr/>
        <w:t xml:space="preserve">Dne 6.12.2007 jsme prostřednictvím elektronické podatelny zaslali náš dopis týkající se </w:t>
      </w:r>
      <w:r>
        <w:rPr>
          <w:b/>
          <w:bCs/>
        </w:rPr>
        <w:t>nakládání s odpady a pořádku kolem stanovišť kontejnerů</w:t>
      </w:r>
      <w:r>
        <w:rPr/>
        <w:t xml:space="preserve">, </w:t>
      </w:r>
      <w:r>
        <w:rPr>
          <w:b/>
          <w:bCs/>
        </w:rPr>
        <w:t>parkování a komunikací a</w:t>
      </w:r>
      <w:r>
        <w:rPr/>
        <w:t xml:space="preserve"> </w:t>
      </w:r>
      <w:r>
        <w:rPr>
          <w:b/>
          <w:bCs/>
        </w:rPr>
        <w:t>stavu zeleně</w:t>
      </w:r>
      <w:r>
        <w:rPr/>
        <w:t>. Zásilka byla digitálně podepsána Ing.Pavlem Staňkem, členem výboru SV. Přijetí dopisu elektronickou podatelnou bylo potvrzeno zpětným e-mailem a pod č. 717 předána na Vašem úřadě ke zpracování.</w:t>
      </w:r>
    </w:p>
    <w:p>
      <w:pPr>
        <w:pStyle w:val="Normal"/>
        <w:ind w:firstLine="708"/>
        <w:jc w:val="both"/>
        <w:rPr/>
      </w:pPr>
      <w:r>
        <w:rPr/>
        <w:t>Protože jsme žádnou odpověď do 30 dnů neobdrželi, dne 21.2. jsme zaslali na e</w:t>
        <w:noBreakHyphen/>
        <w:t>mailovou adresu náměstka primátora pro rozvoj města, Ing. Josefa Malíře urgenci předchozí žádosti rovněž podepsanou digitálně Ing.Pavlem Staňkem.</w:t>
      </w:r>
    </w:p>
    <w:p>
      <w:pPr>
        <w:pStyle w:val="Normal"/>
        <w:ind w:firstLine="708"/>
        <w:jc w:val="both"/>
        <w:rPr/>
      </w:pPr>
      <w:r>
        <w:rPr/>
        <w:t>Do dnešního dne jsme ani na jednu z žádostí neobdrželi odpověď.</w:t>
      </w:r>
    </w:p>
    <w:p>
      <w:pPr>
        <w:pStyle w:val="Normal"/>
        <w:ind w:firstLine="708"/>
        <w:jc w:val="both"/>
        <w:rPr/>
      </w:pPr>
      <w:r>
        <w:rPr/>
        <w:t>Žádáme Vás touto cestou o prověření postupu Vašeho úřadu v uvedené věci a především o Vaše stanovisko k problémům uvedeným v prvním dopise ze dne 6.12.2007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Předem děkujeme za Vaši odpověď a návrhy jak výše uvedené problémy (i za naší aktivní pomoci řeši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Hradci Králové 25.09.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 výbor Společenství vlastníků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  <w:t>Ing. Pavel Kubát</w:t>
        <w:tab/>
        <w:t>Mgr. Martina Pešková</w:t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  <w:t>předseda SV</w:t>
        <w:tab/>
        <w:t>místopředsedkyně SV</w:t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  <w:t>Příloha:</w:t>
        <w:tab/>
        <w:t>Dopis Společenství vlastníků Durychova 1390 a 1391 Hradec Králové ze dne 6.12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1:36:00Z</dcterms:created>
  <dc:creator>PAVEL</dc:creator>
  <dc:description/>
  <dc:language>en-US</dc:language>
  <cp:lastModifiedBy>PAVEL</cp:lastModifiedBy>
  <dcterms:modified xsi:type="dcterms:W3CDTF">2008-09-30T20:34:00Z</dcterms:modified>
  <cp:revision>6</cp:revision>
  <dc:subject/>
  <dc:title>Vážení,</dc:title>
</cp:coreProperties>
</file>