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jednání výboru Společenství vlastníků bytových jednotek Durychova 1390 a 1391, Hradec Králové ze dne 29.10.2008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merový systém (Pavel Staněk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prava kolár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is/urgence kanceláři primátora MMH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ůzné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</w:rPr>
        <w:t>K jednotlivým bodům bylo projednáno následujíc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lo obesláno 6 firem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Arial Narrow" w:ascii="Arial Narrow" w:hAnsi="Arial Narrow"/>
        </w:rPr>
        <w:t>Společenství vlastníků podány 3 od 2 firem (2 x CMZ, 1 x HML) Všechny nabídky jsou svým finančním nákladem překračují mandát udělený Shromážděním vlastníků. Bylo rozhodnuto, že výbor SV požádá další potenciální dodavatele o zpracování nabíd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sledky ankety zájmu a podmínek využití koláren, kterou uspořádal výbor v květnu 2008, ukazují že nejvážnějším problém, který odrazuje od intenzivnějšího využití koláren, je zabezpečení kol v kolárnách proti krádeži či poškození. Výbor zpracuje poptávku na přístupový a dohledový systém pro všechny 4 kolárny (s možností budoucího rozšíření na vchodové dveře) a obešle vytipované potenciální dodavatele s výzvou k podání nabíd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SV odešle urgenci na kancelář primátora MMHK s žádostí o odpověď na dopis zaslaný prostřednictvím elektronické podatelny dne 6.12.2007 a 21.2.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prostřednictvím správce zaurguje předání podrobného rozpočtu na rekonstrukci výtahů (úprava režimu ovládání) přislíbeného fy Nado při společném jednání SV a pověřeného správce v 09/2008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: Ing. Pavel Kubát</w:t>
        <w:tab/>
        <w:t>V Hradci Králové 29.10.2008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8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Kubát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děk Toman</w:t>
            </w:r>
          </w:p>
        </w:tc>
      </w:tr>
      <w:tr>
        <w:trPr>
          <w:trHeight w:val="629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tina Pešková /omluvena/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místopředsedkyně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Staněk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d 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color w:val="auto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Arial" w:hAnsi="Arial" w:eastAsia="Times New Roman" w:cs="Aria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4"/>
      </w:numPr>
      <w:spacing w:before="120" w:after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8:11:00Z</dcterms:created>
  <dc:creator>Pavel Kubát</dc:creator>
  <dc:description/>
  <dc:language>en-US</dc:language>
  <cp:lastModifiedBy>PAVEL</cp:lastModifiedBy>
  <cp:lastPrinted>2001-11-12T21:20:00Z</cp:lastPrinted>
  <dcterms:modified xsi:type="dcterms:W3CDTF">2008-11-04T22:34:00Z</dcterms:modified>
  <cp:revision>7</cp:revision>
  <dc:subject/>
  <dc:title>ZÁPIS Č. 2/04</dc:title>
</cp:coreProperties>
</file>