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2/2006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22.6.2006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zentace fy Techem spol. s r.o. (p.Sekyra)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hodnutí o dodavateli či dalším postupu ve věci rekonstrukce vnějšího schodiště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hodnutí o dalším postupu ve věci slučování/rozšiřování STA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klid společných prostor po 31.8.2006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tupce společnosti Techem s.r.o. prezentoval nabídku firmy na dodávku a montáž indikátorů vytápění vč. dalších služeb s tím spojených (odečty a jejich zpracování) Výbor převzal nabídku v písemné formě k dalšímu zváž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rozhodl s ohledem na stále se zhoršující stav vnějších schodišť o přidělení zakázky na jejich rekonstrukci fy Domovník s.r.o. ve smyslu nabídky této firmy ze dne 6.6.2006 za cenu 65 000,-Kč. Správce (ABK-reality) pověřuje podniknutím příslušných kroků k informování dodavatele a zahájením jednání o smlouv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V Durychova 1390 a 1391 trvá na naplnění smlouvy o sloučení STA se SV Durychova 1392 a 1393 a pověřuje předsedu P.Kubáta organizací společného jednání obou výborů, jehož náplní bude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ovení termínu fyzické propojení obou anténních systémů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rFonts w:cs="Arial Narrow" w:ascii="Arial Narrow" w:hAnsi="Arial Narrow"/>
        </w:rPr>
        <w:t>hlasování o:</w:t>
        <w:tab/>
        <w:t>-</w:t>
        <w:tab/>
      </w:r>
      <w:r>
        <w:rPr/>
        <w:t>rozsahu a termínu realizace příjmu digitálních českých programů</w:t>
      </w:r>
    </w:p>
    <w:p>
      <w:pPr>
        <w:pStyle w:val="Odrazka"/>
        <w:numPr>
          <w:ilvl w:val="2"/>
          <w:numId w:val="4"/>
        </w:numPr>
        <w:tabs>
          <w:tab w:val="clear" w:pos="708"/>
          <w:tab w:val="left" w:pos="2880" w:leader="none"/>
        </w:tabs>
        <w:ind w:left="2340" w:hanging="180"/>
        <w:rPr/>
      </w:pPr>
      <w:r>
        <w:rPr/>
        <w:t>rozsahu příjmu satelitních program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 ohledem na ukončení personálního zajištění úklidu společných prostor formou dohody o provedení práce přes ABK Reality k 31.8.2006 rozhodl výbor po zvážení všech referencí a doporučení o přidělení zakázky na úklid společných prostor fy Věra Váchalová. Pověřeného správce žádáme o přípravu příslušných smluvních podklad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Staněk upozorňuje na blížící se interval nutné modernizace/obnovy centrálního serveru datové sítě. Protože se jedná o společnou investici se SV 1392 a 1393 bude na příslušné jednání výboru přizván zástupce výboru SV 1392 a 1393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e zabýval otázkou hlučnosti spínačů vzduchotechniky v 11.patře. Žádá touto cestou správce o shromáždění min. 3 nabídek na jejich výměnu s cílem zajištění bezhlučnosti jejich provozu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22.6.2006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harmDr. Radovan Haluza: 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tina Pešková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kyně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Times New Roman" w:cs="Aria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22:46:00Z</dcterms:created>
  <dc:creator>Pavel Kubát</dc:creator>
  <dc:description/>
  <dc:language>en-US</dc:language>
  <cp:lastModifiedBy>Pavel</cp:lastModifiedBy>
  <cp:lastPrinted>2001-11-12T21:20:00Z</cp:lastPrinted>
  <dcterms:modified xsi:type="dcterms:W3CDTF">2006-06-26T22:53:00Z</dcterms:modified>
  <cp:revision>7</cp:revision>
  <dc:subject/>
  <dc:title>ZÁPIS Č. 2/04</dc:title>
</cp:coreProperties>
</file>