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/2006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.5.2005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a organizační příprava na shromáždění SV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up při přípravě opravy schodiš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Revize stavu a oprava střechy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yla vedena diskuse nad dokumenty připravovanými pro Shromáždění Společenství vlastníků – především nad návrhem usnesení a nad návrhem investic pro rok 2006.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zence a usnášení schopnost, řízení průběhu jednání: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vlastnímu průběhu Shromáždění SV bylo dohodnuto rozdělení funkcí: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bát + Haluza – vedení a moderování shromáždění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ěk + Pešková – mandátní komise (Prezence a usnášeníschopnost)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az pořádajících bude v 17:15 na místě jednání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 Narrow" w:ascii="Arial Narrow" w:hAnsi="Arial Narrow"/>
        </w:rPr>
        <w:t>Pověřeného správce žádáme o zajištění výpisu z KN v předstihu před dnem jednání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navrhne změnu stanov ve smyslu nařízení vlády č. 151/2006, kterým se mění nařízení vlády č.371/2004 (změna vzorových stanov)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ěk – připraví návrh změny textu stanov</w:t>
      </w:r>
    </w:p>
    <w:p>
      <w:pPr>
        <w:pStyle w:val="Normal"/>
        <w:spacing w:before="12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bát – ověří mechanismus schválení změny stanov a připraví jej pro jednání Shromáždění vlastníků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dohodl na doplnění USNESENÍ o následující body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správu a administraci agendy připojení jednotlivých BJ k internetu bude pověřenému správci vyplácena odměna 10 Kč/za BJ/měsíčně z prostředků účtu „Internet“. Tento poplatek bude BEZ dopadů na částku vybíranou od jednotlivých subjektů připojených k internetu prostřednictví SV BJ 1390-91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rovněž projednal koncepci dalšího postupu při rekonstrukci/výměně oken a lodžiových stěn a shodl se na následující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i/výměna oken a lodžiových stěn bude prováděna v režii jednotlivých vlastníků BJ, Společenství vlastníků přispěje na realizaci 50% průměrných nákladů. Ty budou stanoveny dle obdobných v sousedství prováděných realizací. Vyplacení příspěvku bude možné i zpětně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uvedeným účelem bude usnesení doplněno o schválení technických (zpracuje Kubát s podporou správce) a organizačně/ekonomických pravidel pro čerpání příspěvku (zpracuje Staněk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átku 5.5.2006 přeloží jednotliví členové výboru SV ostatním návrhy na doplnění Revizní komise vč. výsledku projednání s těmito kandidá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bor rozhodl zařazení opravy vnějších i vnitřních schodišť do plánu investic na rok 2006 a bude se dále zabývat upřesněním jednotlivých nabídek. </w:t>
      </w:r>
      <w:r>
        <w:rPr>
          <w:rFonts w:cs="Arial Narrow" w:ascii="Arial Narrow" w:hAnsi="Arial Narrow"/>
          <w:i/>
          <w:iCs/>
        </w:rPr>
        <w:t>Ing. P.Kubát byl pověřen informovat fy Domovník, že výběrové řízení dosud probíhá a výbor se zatím k žádné nabídce nepřiklon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 věci opravy střechy výbor usoudil, že s ohledem na vývoj a projevy závad v průběhu letošní zimy a jarních dešťů se s největší pravděpodobností jedná o netěsnosti v okolí armatur vzduchotechniky v okolí střešních nástaveb. V tomto smyslu bude tento zákrok zařazen do plánu investic na rok 2006 a budou poptány dodavatelské organizace a zadána zakázka na přetěsnění v průběhu letošního léta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1.5.2006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 (nepřítomen)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ina Pešková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kyně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11:00Z</dcterms:created>
  <dc:creator>Pavel Kubát</dc:creator>
  <dc:description/>
  <cp:keywords/>
  <dc:language>en-US</dc:language>
  <cp:lastModifiedBy>Pavel</cp:lastModifiedBy>
  <cp:lastPrinted>2001-11-12T21:20:00Z</cp:lastPrinted>
  <dcterms:modified xsi:type="dcterms:W3CDTF">2006-11-09T22:39:00Z</dcterms:modified>
  <cp:revision>3</cp:revision>
  <dc:subject/>
  <dc:title>ZÁPIS Č. 2/04</dc:title>
</cp:coreProperties>
</file>