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4/2005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jednání výboru Společenství vlastníků bytových jednotek Durychova 1390 a 1391, Hradec Králové ze dne 13.12.2005</w:t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tomni: Ing. Pavel Kubát, PharmDr. R. Haluza, Ing. Pavel Staněk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Smlouva a zajištění montáže kamerového systému do vchodu 139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hodnocení průběhu malířských a natěračských prací ve 1390 a 1391</w:t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tatní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 jednotlivým bodům bylo projednáno následujíc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Staněk informoval výbor SVJ o stavu přípravy smlouvy na rozšíření kamerového systému pro vchod 1391. Fy ATC Resler předala nabídku (73 000 Kč, s datem zahájení realizace 19.12.05 a předpokládaným uvedením do provozu do 24.12.05). V rozsahu prací je nutné počítat i částkou 3000 Kč pro spolupráci fy NADO při instalaci kamer do výtahů.</w:t>
      </w:r>
    </w:p>
    <w:p>
      <w:pPr>
        <w:pStyle w:val="Normal"/>
        <w:spacing w:before="12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pověřil Ing. Staňka zpracováním návrhu smlouvy mezi SVJ a fy ATC Resler s tím, že věcná náplň bude rozšířena o dodávku dvou objektivů dle závěrů dříve provedeného testování na kamerovém systému ve vchodě 1390, a v případě, že nabídková cena dle upravené smlouvy nepřekročí 80 000 Kč, vyslovuje výbor SVJ souhlas se zahájením prací. Správce pak žádáme o součinnost při provádění díla.</w:t>
      </w:r>
    </w:p>
    <w:p>
      <w:pPr>
        <w:pStyle w:val="Normal"/>
        <w:spacing w:before="12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konstatoval nutnost uzavření smlouvy o správě videoserveru po dokončení kamerového systém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konstatoval, že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působ provádění prací se příliš neliší od v minulosti kritizované technologie (tj.neoblepení prvků, které nemají být znečištěny barvou např. zatření průzoru kamerového systému ve výtazích…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o provedeno natření výtahů v plném rozsahu, které nebylo požadováno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bychom se vyhnuli podobným nejasnostem, je u jednorázových zakázek nad 10 000 Kč nutné před zahájením prací uzavřít s dodavateli smlouvy o dílo s jasnou specifikací předmětu smlouv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tatní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a provedena kontrola fakturované částky za přemístění videoserveru z vchodu 1390 do 1391 fy ATC Resler. Výbor konstatoval její formální správnost dle dříve dohodnutého rozsahu prací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 Narrow" w:ascii="Arial Narrow" w:hAnsi="Arial Narrow"/>
        </w:rPr>
        <w:t>Výbor SVJ pověřuje správce zorganizováním a zadáním vyčištění prostoru pod podlahami fy NADO ve výtazích v obou vchodech v rámci montážních prací na kamerovém systému. Tj. do dohodnuté výše plnění 3.000 Kč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SVJ žádá správce o doplnění samolepek informujících o provozu kamerového systému ve společných prostorách tam, kde byly odcizeny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SVJ konstatoval nutnost doplnění krytů ventilačních kanálů na chodbách před výtahy v patrech. Členové výboru i správce mohou podávat návrhy na řešení. Jedná se o rizikový prostor, kde je velká pravděpodobnost vzniku požár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SVJ projednal neutěšený stav a situaci kolem stanoviště nádob na odpady (prostor u popelnic) v Durychově ulici a pověřil Ing. P.Kubáta zpracováním žádosti o zlepšení současného stavu na OŽP mmHK s tímto obsahem:</w:t>
      </w:r>
    </w:p>
    <w:p>
      <w:pPr>
        <w:pStyle w:val="Normal"/>
        <w:numPr>
          <w:ilvl w:val="2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va navržení stavebních úprav stanoviště, které minimalizují rozptyl odpadků do okolí</w:t>
      </w:r>
    </w:p>
    <w:p>
      <w:pPr>
        <w:pStyle w:val="Normal"/>
        <w:numPr>
          <w:ilvl w:val="2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ístění informačních tabulí s režimem odkládání komunálního odpadu na stanovišti (odpad se neukládá mimo kontejnery, na stanoviště a do kontejnerů nepatří velkoobjemový a nebezpečný odpad)</w:t>
      </w:r>
    </w:p>
    <w:p>
      <w:pPr>
        <w:pStyle w:val="Normal"/>
        <w:numPr>
          <w:ilvl w:val="2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hodnocení skladby kontejnerů ve prospěch nádob na tříděný odpad</w:t>
      </w:r>
    </w:p>
    <w:p>
      <w:pPr>
        <w:pStyle w:val="Normal"/>
        <w:numPr>
          <w:ilvl w:val="2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ek na info o režimu dohledu nad stanovištěm, aby nedocházelo k jeho zahlcení odpadem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se vyjádřil k otázce návrhu smlouvy UPC a.s. a konstatoval, že:</w:t>
      </w:r>
    </w:p>
    <w:p>
      <w:pPr>
        <w:pStyle w:val="Normal"/>
        <w:numPr>
          <w:ilvl w:val="2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vody kabelové televize v domě jsou dle prohlášení vlastníka součástí domu a ve vlastnictví společenství vlastníků</w:t>
      </w:r>
    </w:p>
    <w:p>
      <w:pPr>
        <w:pStyle w:val="Normal"/>
        <w:numPr>
          <w:ilvl w:val="2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ud chce UPC a.s. jednat o legalizaci provozu kabelové televize UPC, je výbor SVJ připraven jednat o otázkách režimu přístupu do společných prostor za účelem možnosti připojení a odpojení uživatelů využívajících UPC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bere na vědomí nabídku fy IPEX na odzkoušení provozu IP telefonie a pověřuje odzkoušením Ing. Staňka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: Ing. Pavel Kubát</w:t>
        <w:tab/>
        <w:t>V Hradci Králové 13.12.2005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gr. </w:t>
            </w:r>
            <w:r>
              <w:rPr>
                <w:rFonts w:cs="Arial Narrow" w:ascii="Arial Narrow" w:hAnsi="Arial Narrow"/>
              </w:rPr>
              <w:t>Martina Pešková: - omluvena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a/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harmDr. Radovan Haluza: 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d 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color w:val="auto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eastAsia="Times New Roman" w:cs="Aria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4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22:17:00Z</dcterms:created>
  <dc:creator>Pavel Kubát</dc:creator>
  <dc:description/>
  <cp:keywords/>
  <dc:language>en-US</dc:language>
  <cp:lastModifiedBy>Pavel</cp:lastModifiedBy>
  <cp:lastPrinted>2001-11-12T21:20:00Z</cp:lastPrinted>
  <dcterms:modified xsi:type="dcterms:W3CDTF">2005-12-14T22:27:00Z</dcterms:modified>
  <cp:revision>3</cp:revision>
  <dc:subject/>
  <dc:title>ZÁPIS Č. 2/04</dc:title>
</cp:coreProperties>
</file>