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>
          <w:rFonts w:cs="Arial Narrow" w:ascii="Arial Narrow" w:hAnsi="Arial Narrow"/>
          <w:caps/>
          <w:sz w:val="24"/>
        </w:rPr>
        <w:t>zápis č.3/2005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 Narrow" w:ascii="Arial Narrow" w:hAnsi="Arial Narrow"/>
        </w:rPr>
        <w:t>z jednání výboru Společenství vlastníků bytových jednotek Durychova 1390 a 1391, Hradec Králové ze dne 2.11.2005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kamerový systé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 rozvoj kamerového systému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chválil svým usnesením ponechání stávajícího kamerového systému ve vchodě 1390</w:t>
        <w:br/>
        <w:t>(dle smlouvy o dílo bylo možné systém vrátit)</w:t>
        <w:br/>
        <w:t>- výbor pověřil ABK, aby reklamoval funkčnost světelných čidel u dodavatele a zajistil náprav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il správce ABK, aby poptal dodavatele kamerového systému za účelem cenové nabídky na rozšíření i na vchod 1391, vč. 2ks objektivů pro možnost přiblížení záběru a zlepšení světelných vlastno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ní o sjednocení STA s výborem společenstvím vlastníků 1392,93 je ve fázi odsouhlasování smlouvy o společném provozu a financování. Cílem je snížení provozních nákladů a investičních nákladů na připravované rozšíření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il správce ABK, aby zveřejnil leták s výzvou pro zájemce o zimní úklid sněhu a posyp před a za domem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: Ing. Pavel Staněk</w:t>
        <w:tab/>
        <w:t>V Hradci Králové 3.11.2005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gr. </w:t>
            </w:r>
            <w:r>
              <w:rPr>
                <w:rFonts w:cs="Arial Narrow" w:ascii="Arial Narrow" w:hAnsi="Arial Narrow"/>
              </w:rPr>
              <w:t>Martina Pešková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 omluve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68"/>
        </w:tabs>
        <w:ind w:left="1068" w:hanging="360"/>
      </w:pPr>
      <w:rPr/>
    </w:lvl>
    <w:lvl w:ilvl="2">
      <w:start w:val="0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color w:val="auto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9:51:00Z</dcterms:created>
  <dc:creator>Pavel Kubát</dc:creator>
  <dc:description/>
  <dc:language>en-US</dc:language>
  <cp:lastModifiedBy>Pavel</cp:lastModifiedBy>
  <cp:lastPrinted>2001-11-12T21:20:00Z</cp:lastPrinted>
  <dcterms:modified xsi:type="dcterms:W3CDTF">2005-12-06T21:00:00Z</dcterms:modified>
  <cp:revision>12</cp:revision>
  <dc:subject/>
  <dc:title>ZÁPIS Č. 2/04</dc:title>
</cp:coreProperties>
</file>