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center"/>
        <w:rPr/>
      </w:pPr>
      <w:r>
        <w:rPr>
          <w:rFonts w:cs="Arial Narrow" w:ascii="Arial Narrow" w:hAnsi="Arial Narrow"/>
          <w:caps/>
          <w:sz w:val="24"/>
        </w:rPr>
        <w:t>zápis č.2/2005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 jednání výboru Společenství vlastníků bytových jednotek Durychova 1390 a 1391, Hradec Králové ze dne 8.6.2005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gram jednán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olba předsedy a místopředsedy výboru (nutný zápis na katastru do 30 dní po změně člena ve výboru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chválení ankety pro upřesnění investic SVJ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mlouva na kamerový systé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konstrukce a nátěry lodžií na schodištích - příprava smluvního zajištění a harmonogramu</w:t>
      </w:r>
    </w:p>
    <w:p>
      <w:pPr>
        <w:pStyle w:val="Normal"/>
        <w:numPr>
          <w:ilvl w:val="0"/>
          <w:numId w:val="6"/>
        </w:numPr>
        <w:pBdr>
          <w:bottom w:val="single" w:sz="4" w:space="1" w:color="000000"/>
        </w:pBd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tatní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 jednotlivým bodům bylo projednáno následujíc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72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se sešel poprvé v novém složení a byla provedena volba nového předsedy a místopředsedy. Viz usnesení č.01/200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72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lenové výboru se seznámil s návrhem zpracovaným pověřeným správcem a rozhodl, že:</w:t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ační část bude doplněna shrnutím současného stavu provedených prací a jejich vazby na zamýšlené budoucí rekonstrukční práce</w:t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keta bude doplněna o bod 8 – dotaz na stanovisko k rozšíření nabídky programů šířených STA za cenu mírného zvýšení paušálního poplatku (bude specifikováno dle kalkulace)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Arial Narrow" w:ascii="Arial Narrow" w:hAnsi="Arial Narrow"/>
        </w:rPr>
        <w:t xml:space="preserve">Z: </w:t>
      </w:r>
      <w:r>
        <w:rPr>
          <w:rFonts w:cs="Arial" w:ascii="Arial" w:hAnsi="Arial"/>
          <w:color w:val="000000"/>
          <w:sz w:val="20"/>
          <w:szCs w:val="20"/>
        </w:rPr>
        <w:t xml:space="preserve">Mgr. </w:t>
      </w:r>
      <w:r>
        <w:rPr>
          <w:rFonts w:cs="Arial Narrow" w:ascii="Arial Narrow" w:hAnsi="Arial Narrow"/>
        </w:rPr>
        <w:t>M.Pešková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720" w:hanging="540"/>
        <w:jc w:val="both"/>
        <w:rPr/>
      </w:pPr>
      <w:r>
        <w:rPr>
          <w:rFonts w:cs="Arial Narrow" w:ascii="Arial Narrow" w:hAnsi="Arial Narrow"/>
        </w:rPr>
        <w:t>Při projednávání smlouvy byly zhotovitelem nabídnuty 3 varianty technického řešení ukládání obrazu („černá skříňka“ s technologií klient server, „černá skříňka“ a PC server s přístupem přes webové rozhraní technologií X</w:t>
        <w:noBreakHyphen/>
        <w:t>active). Po projednání byla zvolena verze ukládání dat na PC s přístupem přes webové rozhraní a napojení na STA.</w:t>
      </w:r>
    </w:p>
    <w:p>
      <w:pPr>
        <w:pStyle w:val="Normal"/>
        <w:spacing w:before="120" w:after="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: Ing.P.Staně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720" w:hanging="540"/>
        <w:jc w:val="both"/>
        <w:rPr/>
      </w:pPr>
      <w:r>
        <w:rPr>
          <w:rFonts w:cs="Arial Narrow" w:ascii="Arial Narrow" w:hAnsi="Arial Narrow"/>
        </w:rPr>
        <w:t>Výbor rozhodl o aktivaci fy Geisler (pro povedení akce vybrána ve výběrovém řízení již v loňském roce) pro 2.etapu rekonstrukce lodžií na schodištích. Výbor pověřuje správce, aby oslovil zhotovitele za účelem podání aktualizované cenové nabídky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zva bude kromě standardních prací obsahovat i požadavek na umytí vnitřních skel rekonstruovaných oken před jejich uzavřením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720" w:hanging="0"/>
        <w:jc w:val="both"/>
        <w:rPr/>
      </w:pPr>
      <w:r>
        <w:rPr>
          <w:rFonts w:cs="Arial Narrow" w:ascii="Arial Narrow" w:hAnsi="Arial Narrow"/>
        </w:rPr>
        <w:t>Fy Geisler bude rovněž vyzvána k provedení úpravy kliček na oknech upravovaných v loňském roce, které z důvodu příliš volného chodu způsobují poškozování rámů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konstatuje, že opravy provedené fy Geisler mají i po 1 roce užívání vysokou kvalitu a funkčnos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72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ále byly projednány následující body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schválil převedení 40 000 Kč v hotovosti do pokladny Společenství a vystavil pro ni šek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yla projednána a podepsána nová smlouva na správu datové sítě s fy Atoll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yla zkompletována dokumentace Shromáždění vlastníků jednotek (10.5.2005) a připravena k uložení u správce. Pro členy SV jsou zpřístupněny na webových stránkách SV: http://www.sweb.cz/Durychova1390a1391/shromazdeni.htm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měnu podpisového vzoru (vyplývající z nového složení výboru) si každý zařídí sám návštěvou HVB T: do 30.6.2005. Výbor zároveň pověřuje správce provedením potřebných kroků vedoucích ke změně zápisu v Rejstříku Společenství vlastník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žádá správce o zpracování informace s porovnáním o nákladech na teplo v domech s různým rozsahem a typem regulace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žádá správce o předložení vyúčtování nákladů a příjmů z provozu STA od do by jeho vzniku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pověřuje správce (v souvislosti s budoucí instalací kamerového systému) zajištěním montáže spínacích čidel pro ovládání osvětlení v prostorách střežených kamerami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pověřuje správce zajištěním štítků (samolepek) informujících ,že dům je střežen kamerovým systémem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g. Staněk předložil informaci vývoji financí SVJ. Bylo dohodnuto navýšení částky měsíčně přesouvané na a z termínovaného vkladu na částku 1 mil. CZK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žádá správce o předložení zprávy o stavu vymáhání dluhů u dlouhodobých neplatičů.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sal: Ing. Pavel Kubát</w:t>
        <w:tab/>
        <w:t>V Hradci Králové 8.6.2005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628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Pavel Kubát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předseda/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gr. </w:t>
            </w:r>
            <w:r>
              <w:rPr>
                <w:rFonts w:cs="Arial Narrow" w:ascii="Arial Narrow" w:hAnsi="Arial Narrow"/>
              </w:rPr>
              <w:t>Martina Pešková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místopředseda/</w:t>
            </w:r>
          </w:p>
        </w:tc>
      </w:tr>
      <w:tr>
        <w:trPr>
          <w:trHeight w:val="629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harmDr. Radovan Haluza: 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Pavel Staně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ad 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Wingdings" w:hAnsi="Wingdings" w:cs="Wingdings"/>
      <w:color w:val="auto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Times New Roman" w:cs="Aria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Arial" w:hAnsi="Arial" w:eastAsia="Times New Roman" w:cs="Aria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00"/>
      <w:u w:val="single"/>
    </w:rPr>
  </w:style>
  <w:style w:type="character" w:styleId="PsacstrojHTML">
    <w:name w:val="Psací stroj HTML"/>
    <w:basedOn w:val="Standardnpsmoodstavce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1080" w:hanging="0"/>
      <w:jc w:val="both"/>
    </w:pPr>
    <w:rPr>
      <w:rFonts w:ascii="Arial Narrow" w:hAnsi="Arial Narrow" w:cs="Arial Narrow"/>
    </w:rPr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  <w:jc w:val="both"/>
    </w:pPr>
    <w:rPr>
      <w:rFonts w:ascii="Arial Narrow" w:hAnsi="Arial Narrow" w:cs="Arial Narrow"/>
    </w:rPr>
  </w:style>
  <w:style w:type="paragraph" w:styleId="Seznamsodrkami3">
    <w:name w:val="Seznam s odrážkami 3"/>
    <w:basedOn w:val="Normal"/>
    <w:qFormat/>
    <w:pPr>
      <w:numPr>
        <w:ilvl w:val="0"/>
        <w:numId w:val="3"/>
      </w:numPr>
      <w:tabs>
        <w:tab w:val="clear" w:pos="708"/>
        <w:tab w:val="left" w:pos="420" w:leader="none"/>
      </w:tabs>
      <w:ind w:left="420" w:hanging="0"/>
    </w:pPr>
    <w:rPr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Body">
    <w:name w:val="Body"/>
    <w:basedOn w:val="Normal"/>
    <w:qFormat/>
    <w:pPr>
      <w:numPr>
        <w:ilvl w:val="0"/>
        <w:numId w:val="4"/>
      </w:numPr>
      <w:tabs>
        <w:tab w:val="clear" w:pos="708"/>
        <w:tab w:val="left" w:pos="720" w:leader="none"/>
      </w:tabs>
      <w:spacing w:before="240" w:after="0"/>
      <w:ind w:left="714" w:hanging="357"/>
    </w:pPr>
    <w:rPr>
      <w:rFonts w:ascii="Arial" w:hAnsi="Arial" w:cs="Arial"/>
    </w:rPr>
  </w:style>
  <w:style w:type="paragraph" w:styleId="OdrazkyBodu">
    <w:name w:val="OdrazkyBodu"/>
    <w:basedOn w:val="Body"/>
    <w:qFormat/>
    <w:pPr>
      <w:numPr>
        <w:ilvl w:val="0"/>
        <w:numId w:val="0"/>
      </w:numPr>
      <w:spacing w:before="60" w:after="0"/>
      <w:ind w:left="720" w:hanging="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>
      <w:rFonts w:ascii="Arial Narrow" w:hAnsi="Arial Narrow" w:cs="Arial"/>
    </w:rPr>
  </w:style>
  <w:style w:type="paragraph" w:styleId="Odrazka">
    <w:name w:val="Odrazka"/>
    <w:basedOn w:val="Normal"/>
    <w:qFormat/>
    <w:pPr>
      <w:numPr>
        <w:ilvl w:val="0"/>
        <w:numId w:val="5"/>
      </w:numPr>
      <w:spacing w:before="120" w:after="0"/>
    </w:pPr>
    <w:rPr>
      <w:rFonts w:ascii="Arial Narrow" w:hAnsi="Arial Narrow" w:cs="Arial Narro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8:51:00Z</dcterms:created>
  <dc:creator>Pavel Kubát</dc:creator>
  <dc:description/>
  <dc:language>en-US</dc:language>
  <cp:lastModifiedBy>Pavel</cp:lastModifiedBy>
  <cp:lastPrinted>2001-11-12T21:20:00Z</cp:lastPrinted>
  <dcterms:modified xsi:type="dcterms:W3CDTF">2005-06-14T19:14:00Z</dcterms:modified>
  <cp:revision>8</cp:revision>
  <dc:subject/>
  <dc:title>ZÁPIS Č. 2/04</dc:title>
</cp:coreProperties>
</file>