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/2005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4.5.2005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podkladů na shromáždění SV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ění ankety pro členy SV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kretizace umístění kam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 kandidátech na členy výboru a kontrolní komise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 dle návrhu členů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vedena diskuse nad dokumenty připravovanými pro Shromáždění Společenství vlastníků – především nad návrhem usnesení a nad návrhem investic pro rok 2005. K návrhu usnesení byly dohodnuty následující změny týkající se odměn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seda výboru SV 2000 CZK/měs.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en výboru SV 1000 CZK/měs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seda Kontrolní komise 4000 CZK/rok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en Kontrolní komise 2000 CZK/rok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vláštní jednorázová odměna 10 000 CZK bude navržena p.R.Havranovi (odstupujícímu členovi výboru SV) za přínos při založení SV a aktivní práci a přínos při činnosti výboru SV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vláštní jednorázová odměna 10 000 CZK bude navržena p.M.Peškové za nadstandardní výkon při úklidu, údržbě a péči o dům.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vlastnímu průběhu Shromáždění SV bylo dohodnuto rozdělení funkcí: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ěk + Haluza – vedení a moderování shromáždění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 Narrow" w:ascii="Arial Narrow" w:hAnsi="Arial Narrow"/>
        </w:rPr>
        <w:t>Kubát + Pešková – mandátní komise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az pořádajících bude v 17: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zjištění názoru členů Společenství vlastníků na konkrétní otázky budoucího směřování investičních aktivit připraví výbor ve spolupráci s pověřeným správcem anketu, která bude prezentována při Shromáždění SV 10.5.2005 a bude se týkat následujících otázek:</w:t>
      </w:r>
    </w:p>
    <w:p>
      <w:pPr>
        <w:pStyle w:val="Odrazka"/>
        <w:numPr>
          <w:ilvl w:val="1"/>
          <w:numId w:val="4"/>
        </w:numPr>
        <w:rPr/>
      </w:pPr>
      <w:r>
        <w:rPr/>
        <w:t>Stanoviska k střešní nástavbě nad 11.nadzemním podlažím s cílem maximálně zlevnit blížící se nutnou rekonstrukci střechy</w:t>
      </w:r>
    </w:p>
    <w:p>
      <w:pPr>
        <w:pStyle w:val="Odrazka"/>
        <w:numPr>
          <w:ilvl w:val="1"/>
          <w:numId w:val="4"/>
        </w:numPr>
        <w:rPr/>
      </w:pPr>
      <w:r>
        <w:rPr/>
        <w:t>Stanoviska ke způsobu řešení údržby oken a dveří na lodžie v bytech 2+1 a 3+1 (pouze nátěr x přezdění dřevěné stěny a výměna z plastová okna) vč. způsobu financování (z FO pouze nejlevnější řešení a zbytek doplácí majitel bytu x úplná úhrada /ať už jakéhokoliv řešení/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vní etapě výbor rozhodl o instalaci kamerového systému ve vchodě 1390 v průběhu měsíců května a června. Důvodem je dle dosavadních zkušeností vyšší výskyt vandalizmu v tomto vchod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/>
      </w:pPr>
      <w:r>
        <w:rPr>
          <w:rFonts w:cs="Arial Narrow" w:ascii="Arial Narrow" w:hAnsi="Arial Narrow"/>
        </w:rPr>
        <w:t>P.Rostislav Havran s ohledem na skutečnost, že již není vlastníkem bytu v rámci Společenství odstupuje z členství ve Výboru. Výbor SV vzal na vědomí kandidaturu pí. M.Peškové za nového členy výboru.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nové (doplňující) členy Kontrolní komise budou Výborem SV osloveni p. L.Toman (1390) a p.Kuneš (1391) a p. L. Lášek (1391). Výbor vzal na vědomí odstoupení člena kontrolní komise p.Peš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/>
      </w:pPr>
      <w:r>
        <w:rPr>
          <w:rFonts w:cs="Arial Narrow" w:ascii="Arial Narrow" w:hAnsi="Arial Narrow"/>
        </w:rPr>
        <w:t>Výbor odsouhlasil uzavření Dohody o přednostním užívání místností Skladu (naproti sušárně) pro p.P.Staňka (ve vchodě 1391) a pro p.R.Haluzu (ve vchodě 1390) za cenu 12 CZK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/měsíc. Smlouvy budou uzavřeny s účinností od 06/2005 na dobu 2 roky s výpovědní lhůtou 6 měsíců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5.5.2005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harmDr. Radovan Haluza: 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47:00Z</dcterms:created>
  <dc:creator>Pavel Kubát</dc:creator>
  <dc:description/>
  <dc:language>en-US</dc:language>
  <cp:lastModifiedBy>Pavel</cp:lastModifiedBy>
  <cp:lastPrinted>2001-11-12T21:20:00Z</cp:lastPrinted>
  <dcterms:modified xsi:type="dcterms:W3CDTF">2005-05-06T14:58:00Z</dcterms:modified>
  <cp:revision>4</cp:revision>
  <dc:subject/>
  <dc:title>ZÁPIS Č. 2/04</dc:title>
</cp:coreProperties>
</file>