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>
          <w:rFonts w:cs="Arial Narrow" w:ascii="Arial Narrow" w:hAnsi="Arial Narrow"/>
          <w:caps/>
          <w:sz w:val="24"/>
        </w:rPr>
        <w:t>zápis č.4/2004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Narrow" w:ascii="Arial Narrow" w:hAnsi="Arial Narrow"/>
        </w:rPr>
        <w:t>z jednání výboru Společenství vlastníků bytových jednotek Durychova 1390 a 1391, Hradec Králové ze dne 10.11.200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1. Informace o stavu účetnictví  a zpráva o hospodaření společenství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bor nákladů a  výnosů  k 31.10. 2004 – informační list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 přeplatků a nedoplatků k 30.9. 2004 po jednotlivých vchodech (dlužníci)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y hospodářských smluv a platebních příkazů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Úkoly provozní údržby pro pověřeného správc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věřený správce na pravidelné schůzce doložil požadované účetní doklady. Výbor rozhodl o tvrdém postupu proti dlouhodobým dlužníkům vč. vymáhání sankcí dle platné legislati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polečenství vlastníků uložil správci pro období do 18.1. 2005 tyto úkol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</w:rPr>
        <w:t>správce zajistí koupení koše na reklamní tisk, který byl dne 4.11. ukraden za společných prostor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souvislostí s vymalováním a nátěry společných prostorů (chodby) v 1.NP a 2.NP zajistit vymalování a nátěr podlahy v sušárně 1390 a opravy malůvek v posledním podlaží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</w:rPr>
        <w:t>správce zpracuje a odešle dopis vlastníkům vchod 1390, kteří neumožnili opravy a nátěr oken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stí výrobu vložky FAB do kolárny za poškozeno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ce odešle mailem tabulku dlužníků členu výboru panu Havranovi v digi podobě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</w:rPr>
        <w:t>promyslet montáž lisu na PET flašky k popelnicím (nebo na chodbu do 1.NP)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ce zajistí případnou výplatu průměrné ceny za opravy oken těm vlastníkům, kteří si opravu (výměnu) oken zajistili na vlastní náklady peníze proplatit po kontrole správcem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jistit odstranění počmárání fixou kabřincových obkladů při hlavním vstupu;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</w:rPr>
        <w:t>zajistit poptávku na provádění úklidu  sněhu (zimní údržba) „Dohodou“ za 6000,- Kč/vchod/celá zima – paušál;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 Ing. P. Staněk</w:t>
        <w:tab/>
        <w:t>V Hradci Králové 11.11.2004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Kubát Pavel: nepřítomen, omlu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54:00Z</dcterms:created>
  <dc:creator>Pavel Kubát</dc:creator>
  <dc:description/>
  <dc:language>en-US</dc:language>
  <cp:lastModifiedBy>Pavel</cp:lastModifiedBy>
  <cp:lastPrinted>2001-11-12T21:20:00Z</cp:lastPrinted>
  <dcterms:modified xsi:type="dcterms:W3CDTF">2005-05-06T19:26:00Z</dcterms:modified>
  <cp:revision>6</cp:revision>
  <dc:subject/>
  <dc:title>ZÁPIS Č. 2/04</dc:title>
</cp:coreProperties>
</file>