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3/2004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 ze dne 13.7.200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odnocení nabídek na nátěry oken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 jednotlivým bodům bylo projednáno následují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enství vlastníků Durychova 1390 a 1391 vyslalo dne 22.06.2004 dva své členy /Haluza, Havran/ na referenční návštěvu bytu v Jaroměři, kde firma Geisler prováděla v roce 2002 rekonstrukci a nátěry oken. Byla shledána velmi dobrá kvalita práce, a majitelka bytu projevila celkovou spokojenost s prací a chováním firmy.</w:t>
        <w:br/>
        <w:t>Výbor Společenství vyhodnotil předložené nabídky firem / HP-KOV, Synek, Polda, Geisler, Skřivánek, Kašpar/ a stanovil následující pořadí prvních tří:</w:t>
        <w:b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Geisle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křivánek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ynek </w:t>
        <w:br/>
      </w:r>
    </w:p>
    <w:p>
      <w:pPr>
        <w:pStyle w:val="Normal"/>
        <w:rPr/>
      </w:pPr>
      <w:r>
        <w:rPr/>
        <w:t>Firma Geisler (dále jen zhotovitel) byla vyhodnocena jako nejlepší dle následujících kritérií:</w:t>
        <w:br/>
      </w:r>
    </w:p>
    <w:p>
      <w:pPr>
        <w:pStyle w:val="Normal"/>
        <w:ind w:left="708" w:hanging="0"/>
        <w:rPr/>
      </w:pPr>
      <w:r>
        <w:rPr/>
        <w:t>-reference o provedení a kvalitě díla</w:t>
      </w:r>
    </w:p>
    <w:p>
      <w:pPr>
        <w:pStyle w:val="Normal"/>
        <w:ind w:left="708" w:hanging="0"/>
        <w:rPr/>
      </w:pPr>
      <w:r>
        <w:rPr/>
        <w:t>-cena</w:t>
      </w:r>
    </w:p>
    <w:p>
      <w:pPr>
        <w:pStyle w:val="Normal"/>
        <w:ind w:left="708" w:hanging="0"/>
        <w:rPr/>
      </w:pPr>
      <w:r>
        <w:rPr/>
        <w:t>-komplexnost řešení</w:t>
        <w:br/>
      </w:r>
    </w:p>
    <w:p>
      <w:pPr>
        <w:pStyle w:val="Normal"/>
        <w:rPr/>
      </w:pPr>
      <w:r>
        <w:rPr/>
        <w:t>Na základě tohoto rozhodnutí výbor vyzve f. Geisler o předložení návrhu smlouvy o dílo.</w:t>
      </w:r>
    </w:p>
    <w:p>
      <w:pPr>
        <w:pStyle w:val="Normal"/>
        <w:spacing w:before="120" w:after="0"/>
        <w:rPr/>
      </w:pPr>
      <w:r>
        <w:rPr/>
        <w:t xml:space="preserve">V rámci schváleného plánu oprav roku 2004 </w:t>
      </w:r>
      <w:r>
        <w:rPr>
          <w:b/>
        </w:rPr>
        <w:t>bude SVJ</w:t>
      </w:r>
      <w:r>
        <w:rPr/>
        <w:t xml:space="preserve"> </w:t>
      </w:r>
      <w:r>
        <w:rPr>
          <w:b/>
        </w:rPr>
        <w:t>z fondu oprav hradit truhlářské opravy a nátěry vnější strany všech  fasádových oken (tj. ne balkónových) v obou vchodech vč. zatěsnění</w:t>
      </w:r>
      <w:r>
        <w:rPr/>
        <w:t>. Cílem je oprava havarijního stavu některých oken (hrozí vypadnutí skla) a garantovaný nátěr s minimálním zatížením vlastníka bytu.</w:t>
      </w:r>
    </w:p>
    <w:p>
      <w:pPr>
        <w:pStyle w:val="Normal"/>
        <w:spacing w:before="120" w:after="0"/>
        <w:rPr/>
      </w:pPr>
      <w:r>
        <w:rPr/>
        <w:t>Z finančních důvodů schváleného plánu roku 2004 jsou opravy a nátěry lodžiových oken a dveří odsunuty na rok 2005. Pokud si majitel bytu nechá opravit a natřít v rámci této akce i tato okna, bude si veškeré náklady hradit přímo zhotoviteli. Při realizaci v rámci domu (nejspíše v roce 2005) budou tomuto majiteli bytu tyto náklady kompenzovány z fondu oprav. Totéž platí i v případě, že si některý majitel zrekonstruoval nebo vyměnil fasádová okna.</w:t>
      </w:r>
    </w:p>
    <w:p>
      <w:pPr>
        <w:pStyle w:val="Normal"/>
        <w:spacing w:before="120" w:after="0"/>
        <w:rPr/>
      </w:pPr>
      <w:r>
        <w:rPr/>
        <w:t>Dle schváleného usnesení shromáždění si majitel bytu hradí opravy vnitřních oken vč. nátěru. Rozsah dalších prací je plně věcí zhotovitele a majitele bytu, vč. financování. Výbor SVJ souhlasil s možností krátkodobé půjčky vlastníka bytu z fondu oprav na uhrazení těchto oprav. Toto rozložení nákladů musí být splatné nejpozději do 9 měsíců a je nutné individuální jednání u pověřeného správce, který je zplnomocněn smluvně tuto půjčku poskytnout. Půjčka je bezúročná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i: R. Havran, Ing. P. Staněk</w:t>
        <w:tab/>
        <w:t>V Hradci Králové 13.7.2004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 nepřítomen, omluve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Kubát Pav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d 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color w:val="auto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24:00Z</dcterms:created>
  <dc:creator>Pavel Kubát</dc:creator>
  <dc:description/>
  <dc:language>en-US</dc:language>
  <cp:lastModifiedBy>Pavel</cp:lastModifiedBy>
  <cp:lastPrinted>2001-11-12T21:20:00Z</cp:lastPrinted>
  <dcterms:modified xsi:type="dcterms:W3CDTF">2004-08-10T19:21:00Z</dcterms:modified>
  <cp:revision>3</cp:revision>
  <dc:subject/>
  <dc:title>ZÁPIS Č. 2/04</dc:title>
</cp:coreProperties>
</file>