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2/2004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5.6.200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mínky ke smlouvě na správu D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up proti neplatičům z řad členů společenství vlastníků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odnocení nabídek na nátěry oken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odsouhlasil smlouvu o správě datové sítě a komunikačního serveru s fy Atoll spol.s r,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rozhodl podniknout kroky vedoucí k podání žaloby na dlužníky p. Faltysovou(1391) a p.Rybu (1390). Do 23.6. (datum jednání se správcem) členové výboru sestaví seznam právníků/exekutorů schopných a ochotných se případů ujmout. Ve spolupráci s pověřeným správcem budou podniknuty kroky k zablokování možnosti dlužníků nakládat s by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/>
      </w:pPr>
      <w:r>
        <w:rPr>
          <w:rFonts w:cs="Arial Narrow" w:ascii="Arial Narrow" w:hAnsi="Arial Narrow"/>
        </w:rPr>
        <w:t>Výbor obdržel 4 nabídky na nátěry a 1 nabídku na komplexní truhlářskou rekonstrukci oken vč. výsledků průzkumu stavu oken a balkónových dveří. Výbor se po prostudování nabídek přiklání ke komplexnějšímu řešení tj. k nabídce na továrně prováděnou rekonstrukci oken se zárukou 10 let na truhlářské a 2 roky na natěračské práce. Před rozhodnutím výbor prověří osobní návštěvou reference uváděné v nabídce na komplexní rekonstrukci a přiměřenost ceny porovnáním s alternativním řešením (výměna oken)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: Ing. Pavel Kubát</w:t>
        <w:tab/>
        <w:t>V Hradci Králové 15.6.2004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 nepřítomen, omluve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2:46:00Z</dcterms:created>
  <dc:creator>Pavel Kubát</dc:creator>
  <dc:description/>
  <dc:language>en-US</dc:language>
  <cp:lastModifiedBy>Pavel</cp:lastModifiedBy>
  <cp:lastPrinted>2001-11-12T21:20:00Z</cp:lastPrinted>
  <dcterms:modified xsi:type="dcterms:W3CDTF">2004-08-01T13:04:00Z</dcterms:modified>
  <cp:revision>3</cp:revision>
  <dc:subject/>
  <dc:title>ZÁPIS Č. 2/04</dc:title>
</cp:coreProperties>
</file>