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/2004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16.3.2004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válení odměn za zajištění smluv na DS (50.- Kč/kus)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dnání mimořádné odměny za úklid před domem pí. Peškové (extrémní výskyt sněhu v letošní zimě)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práva o zprovoznění DS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vy a nátěry oken - akce 2004 – harmonogram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na rekonstrukci zadních dveří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ce jarního úklidu kolem domu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šení dlužníků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ůzné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odměnu 50,- Kč / smlouvu schválil, smluvním zajištěním a výplatou pověřil AB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schválil mimořádnou odměnu ve výši 1000,- Kč / vch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Staněk informoval členy výboru o stavu datové sítě (dále jen DS)</w:t>
      </w:r>
    </w:p>
    <w:p>
      <w:pPr>
        <w:pStyle w:val="Odrazka"/>
        <w:numPr>
          <w:ilvl w:val="2"/>
          <w:numId w:val="4"/>
        </w:numPr>
        <w:ind w:left="1080" w:hanging="0"/>
        <w:rPr/>
      </w:pPr>
      <w:r>
        <w:rPr/>
        <w:t>DS byla spuštěna 1.3.2004 do plného provozu</w:t>
      </w:r>
    </w:p>
    <w:p>
      <w:pPr>
        <w:pStyle w:val="Odrazka"/>
        <w:numPr>
          <w:ilvl w:val="2"/>
          <w:numId w:val="4"/>
        </w:numPr>
        <w:ind w:left="1080" w:hanging="0"/>
        <w:rPr/>
      </w:pPr>
      <w:r>
        <w:rPr/>
        <w:t>SVJ má smluvně zajištěno připojení v garantované celkové kapacitě 3MBit/s do 28.2.2005. K tomuto datu lze opět vybrat nejoptimálnější připojení</w:t>
      </w:r>
    </w:p>
    <w:p>
      <w:pPr>
        <w:pStyle w:val="Odrazka"/>
        <w:numPr>
          <w:ilvl w:val="2"/>
          <w:numId w:val="4"/>
        </w:numPr>
        <w:ind w:left="1080" w:hanging="0"/>
        <w:rPr/>
      </w:pPr>
      <w:r>
        <w:rPr/>
        <w:t>mezi SVJ 1390,91 a 1392,93 byl uzavřen smluvní vztah na dodávku služby připojení k internetu za shodných podmínek jako pro vlastní uživatele</w:t>
      </w:r>
    </w:p>
    <w:p>
      <w:pPr>
        <w:pStyle w:val="Odrazka"/>
        <w:numPr>
          <w:ilvl w:val="2"/>
          <w:numId w:val="4"/>
        </w:numPr>
        <w:ind w:left="1080" w:hanging="0"/>
        <w:rPr/>
      </w:pPr>
      <w:r>
        <w:rPr/>
        <w:t>jednotlivá SVJ mají uzavřeny smlouvy o připojení k internetu s jednotlivými uživateli</w:t>
      </w:r>
    </w:p>
    <w:p>
      <w:pPr>
        <w:pStyle w:val="Odrazka"/>
        <w:numPr>
          <w:ilvl w:val="2"/>
          <w:numId w:val="4"/>
        </w:numPr>
        <w:ind w:left="1080" w:hanging="0"/>
        <w:rPr/>
      </w:pPr>
      <w:r>
        <w:rPr/>
        <w:t>noví zájemci mohou kontaktovat ABK</w:t>
      </w:r>
    </w:p>
    <w:p>
      <w:pPr>
        <w:pStyle w:val="Odrazka"/>
        <w:numPr>
          <w:ilvl w:val="2"/>
          <w:numId w:val="4"/>
        </w:numPr>
        <w:ind w:left="1080" w:hanging="0"/>
        <w:rPr/>
      </w:pPr>
      <w:r>
        <w:rPr/>
        <w:t>individuální rychlost připojení je dána aktuálním počtem uživatelů, kteří v daný okamžik stahují data z Internetu. Její reálná hodnota kolísá od 200 do 2800kBit/s v obou směrech. Rozdělení celkové kapacity je spravedlivě rozděleno mezi tento počet na základě MAC adres</w:t>
      </w:r>
    </w:p>
    <w:p>
      <w:pPr>
        <w:pStyle w:val="Odrazka"/>
        <w:numPr>
          <w:ilvl w:val="2"/>
          <w:numId w:val="4"/>
        </w:numPr>
        <w:ind w:left="1080" w:hanging="0"/>
        <w:rPr/>
      </w:pPr>
      <w:r>
        <w:rPr/>
        <w:t>cena za měsíční připojení k Internetu byla stanovena na 300,- Kč. Vnitřní provoz DS je zdarma.</w:t>
      </w:r>
    </w:p>
    <w:p>
      <w:pPr>
        <w:pStyle w:val="Odrazka"/>
        <w:numPr>
          <w:ilvl w:val="2"/>
          <w:numId w:val="4"/>
        </w:numPr>
        <w:ind w:left="1080" w:hanging="0"/>
        <w:rPr/>
      </w:pPr>
      <w:r>
        <w:rPr/>
        <w:t>odstranění pronajaté DDS f. Erkor, vč. Uvedení společných prostor  do původního stavu bude probíhat od 1.4.2004 do 30.6.2004. Dohled nad demontáží bude provádět pověřená osoba správce AB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tímto pověřuje správce ABK zpracováním harmonogramu jednotlivých kroků realizace (nabídky, prověření referencí, výběrové řízení, vlastní realizac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většinou tuto investici zamít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tímto pověřuje správce ABK aby ve spolupráci s pí. Vajcovou ze SVJ 1392,93 zorganizoval zabezpečení jarního úklidu vč. Odvozu odpadu. Předpokládá se účast 6 vchod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pověřil místopředsedu PharmDr. Haluzu zajištěním nabídky exekutora, který bude pověřen vymáháním pohledávek od dlužníků SVJ. Výběr bude do 31.3.2003 uzavř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bor tímto pověřuje správce ABK:</w:t>
      </w:r>
    </w:p>
    <w:p>
      <w:pPr>
        <w:pStyle w:val="Odrazka"/>
        <w:numPr>
          <w:ilvl w:val="2"/>
          <w:numId w:val="4"/>
        </w:numPr>
        <w:ind w:left="1080" w:hanging="0"/>
        <w:rPr/>
      </w:pPr>
      <w:r>
        <w:rPr/>
        <w:t>k vyplnění a odesláním „Statistického výkazu na rok 2004“, který SVJ obdrželo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stit očištění obkladů u zadního vchod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jistit průběžné drobné opravy poškozených nátěrů a maleb ve společných prostorách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štěním sálu Média pro konání shromáždění vlastníků na přelomu března a dubna 2004. Na shromáždění proběhne mimo jiné i volba členů výboru a kontrolní komise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Staněk</w:t>
        <w:tab/>
        <w:t>V Hradci Králové 16.3.2004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 nepřítomen, omluven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50:00Z</dcterms:created>
  <dc:creator>Pavel Kubát</dc:creator>
  <dc:description/>
  <dc:language>en-US</dc:language>
  <cp:lastModifiedBy>Pavel</cp:lastModifiedBy>
  <cp:lastPrinted>2001-11-12T21:20:00Z</cp:lastPrinted>
  <dcterms:modified xsi:type="dcterms:W3CDTF">2004-03-25T20:13:00Z</dcterms:modified>
  <cp:revision>13</cp:revision>
  <dc:subject/>
  <dc:title>ZÁPIS Č. 3/03</dc:title>
</cp:coreProperties>
</file>