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3/2003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28.5.2003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odnocení výběrového řízení na nátěry oken a lodži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Info o výměně madel v nákladním výtahu dle nabídky NADO (Havra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ykání lodžií a ekonomický pronájem - zjištění stavu dohod (Kubá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 o zadání poptávky na instalaci termoventilů (Havra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ráva o faraónech (Kubá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 o dokončení akce rekonstrukce vstupního schodiště (Staně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klid vstupního schodišt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věřený správce předložil nabídky 5 firem na provedení nátěrů oken a lodžií vč přehledného vyhodnocení nabídek. Výbor rozhodl, že z předložených nabídek prověří na referenčních akcích kvalitu a způsob provádění prací firem Kysilka, Havlíček a Synek. Provedou p. Havran a Kubát. Na základě tohoto prověření výbor stanoví zhotovitele zakázk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dohodl na přijetí nabídky fy NADO na výměnu madel v nákladních výtazích v provedení hnědý komaxit. Pověřený správce bude pověřen uzavřením smlouvy s dodavatelem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podpisu bylo pověřeným správcem připraveno 7 smluv pro vchod 1391 a 6 smluv pro vchod 1390 v dohodnutém znění. Členové výboru Dohody o zvláštním užívání společných prostor podepsal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vou k podání nabídky bylo obesláno celkem 5 firem. 3 z nich předložily nabídku. Pověřený správce zpracuje přehledné vyhodnocení, které předloží výboru jako podklad k rozhodnutí o dodavatel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kyt hmyzu není po posledním zákroku ani pozorován ani hlášen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věřený správce předložil Zápis o předání a převzetí dokončených prací. Do doby odstranění závad nebude faktura proplacen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rozhodl o rozšíření smlouvy na úklid Společných prostor s fy. Plíštilová o stírání předního vstupního schodiště, na kterém je po rekonstrukci dlažba. Jednáním byl pověřen Ing. Staně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skytl vyjádření k žádosti p.Ing. Pavla Staňka o stanovisko k úpravám bytového jádra v jeho bytě v č.p.1391 v 10.N.P. (Stanovisko k žádosti je v příloze tohoto zápisu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: Ing. Pavel Kubát</w:t>
        <w:tab/>
        <w:t>V Hradci Králové 2.6.2003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1:03:00Z</dcterms:created>
  <dc:creator>Pavel Kubát</dc:creator>
  <dc:description/>
  <dc:language>en-US</dc:language>
  <cp:lastModifiedBy>Pavel</cp:lastModifiedBy>
  <cp:lastPrinted>2001-11-12T21:20:00Z</cp:lastPrinted>
  <dcterms:modified xsi:type="dcterms:W3CDTF">2003-09-03T23:49:00Z</dcterms:modified>
  <cp:revision>4</cp:revision>
  <dc:subject/>
  <dc:title>ZÁPIS Č. 3/03</dc:title>
</cp:coreProperties>
</file>