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2/2003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8.4.2003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a schválení programu shromáždění Společenství vlastníků (SV) 29.4.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Jarní brigáda kolem domu - termín, organiz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 výběrového řízení na opravy elektro dle revizní zprávy (návrh vyhodnocení Haluz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výměně madel v nákladním výtahu dle nabídky N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 o změně v  pojištění domu od března 2003 (Staněk, Havr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ykání lodžií a ekonomický pronájem (daňová konzultace nutná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 k rekonstrukce rozvodů a dveřních telefonků - dle uzavřené smlouvy (Staně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řesnění zadání poptávky na instalaci termoventilů (Havr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faraónech (Kubá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organizaci shromáždění SV bylo dohodnuto následující</w:t>
      </w:r>
    </w:p>
    <w:p>
      <w:pPr>
        <w:pStyle w:val="Body"/>
        <w:numPr>
          <w:ilvl w:val="0"/>
          <w:numId w:val="4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projednán program Shromáždění</w:t>
      </w:r>
    </w:p>
    <w:p>
      <w:pPr>
        <w:pStyle w:val="Body"/>
        <w:numPr>
          <w:ilvl w:val="0"/>
          <w:numId w:val="4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ce zajistí výpis členů SVJ z KÚ ke dni konání Shromáždění</w:t>
      </w:r>
    </w:p>
    <w:p>
      <w:pPr>
        <w:pStyle w:val="Body"/>
        <w:numPr>
          <w:ilvl w:val="0"/>
          <w:numId w:val="4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Staněk zajistí technické prostředky pro konání shromáždění SV /notebook, tiskárna/</w:t>
      </w:r>
    </w:p>
    <w:p>
      <w:pPr>
        <w:pStyle w:val="Body"/>
        <w:numPr>
          <w:ilvl w:val="0"/>
          <w:numId w:val="4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výboru společenství o činnosti Společenství vlastníků (účetní závěrka 2002, zpráva o činnosti) – </w:t>
      </w:r>
      <w:r>
        <w:rPr>
          <w:rFonts w:cs="Arial Narrow" w:ascii="Arial Narrow" w:hAnsi="Arial Narrow"/>
          <w:i/>
          <w:iCs/>
          <w:color w:val="0000FF"/>
        </w:rPr>
        <w:t>zpracuje p.Staněk podklady zajistí správce</w:t>
      </w:r>
    </w:p>
    <w:p>
      <w:pPr>
        <w:pStyle w:val="Body"/>
        <w:numPr>
          <w:ilvl w:val="0"/>
          <w:numId w:val="4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usnesení shromáždění – </w:t>
      </w:r>
      <w:r>
        <w:rPr>
          <w:rFonts w:cs="Arial Narrow" w:ascii="Arial Narrow" w:hAnsi="Arial Narrow"/>
          <w:i/>
          <w:iCs/>
          <w:color w:val="0000FF"/>
        </w:rPr>
        <w:t>zpracuje p.Haluz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dohodl na uspořádání jarní brigády v okolí domu dne 16.4.2003 od 17:00. Bude se jednat o úklid za domem + výhrab trávníků, umytí oken ve sklepích + zametení sklepů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 diskusi vyhodnotil VŘ a jako vítězného dodavatele vybral fy Eisnereich (nejnižší cena +osobní zkušenost). Výbor pověřuje správce vyžádáním návrhu smlouvy od vybraného dodavatel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a fy NADO zamítnuta. P. Havran zajistí variantní nabídku nerezových madel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ská pojišťovna a.s. vypověděla smlouvu na pojištění domu z důvodu změny pojistných podmínek. Byl doručen návrh nové smlouvy. Bylo zrušeno pojištění proti povodni. /dům je mimo záplavové území 100-leté vody/ Výše nové pojistky činí nyní 31 236 Kč/ro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konomický pronájem bude řešen dohodou o přednostním užívání vyhrazených společných prostor. Zpracováním návrhu dohody výbor pověřuje správc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dnešnímu dni je kompletně dokončen vchod 1391. Vchod 1390 je v realizaci. Nejzazší termín dokončení dle smlouvy je 30.4.2003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zajištěna dokumentace tepelných rozvodů v domech 1390 a 1391. topná soustava byla posouzena dodavatelem tepla (SNHK a.s., závod tepelné hospodářství). Správce oslovil s poptávkou na řešení termostatických ventilů 4 firmy s dobou dodání nabídky do 14 dnů. Výbor se usnesl na prodloužení doby dodání nabídky do 30.4.2003 z důvodu zkvalitnění nabíd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proveden jeden zákrok s kladným výsledkem. Výbor pověřuje správce rozúčtováním nákladů na zásah na oba vchody (prevence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klid – Výbor konstatoval podstatné zlepšení kvality úklidu s nástupem firmy Plíštilová. Přesto z důvodu vyššího vandalismu a stupně znečišťování v vchodě 1390 výbor přistoupil ke zvýšení frekvence úklidu společných prostor na 3 x týdne. Z tohoto důvodu budou u vlastníků ve vchodě 1390 o 50% zvýšeny poplatky za úklid. Zvýšenou pozornost je zapotřebí věnovat výtahům a trávníkům kolem vchodu. Přípravou dodatku smlouvy pověřuje výbor správc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ndalismus – výbor pověřuje správce okamžitým odstraňováním i drobných projevů vandalismu ve výtazích a na chodbách. Správce bude jednotlivé případy dokumentovat vč evidence nákladů na jejich odstraně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lácení dokladovaných nákladů – výbor se dohodl o proplácení dokladovaných nákladů na telefonní hovory nutné pro zajištění činnosti výboru a správu  ve výši max. 1000/Kč/rok/člena výboru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0.4.2003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1:16:00Z</dcterms:created>
  <dc:creator>xxx</dc:creator>
  <dc:description/>
  <dc:language>en-US</dc:language>
  <cp:lastModifiedBy>Pavel</cp:lastModifiedBy>
  <cp:lastPrinted>2001-11-12T21:20:00Z</cp:lastPrinted>
  <dcterms:modified xsi:type="dcterms:W3CDTF">2003-09-03T23:53:00Z</dcterms:modified>
  <cp:revision>3</cp:revision>
  <dc:subject/>
  <dc:title>ZÁPIS Č</dc:title>
</cp:coreProperties>
</file>