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1/2003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jednání výboru Společenství vlastníků bytových jednotek Durychova 1390 a 1391, Hradec Králové ze dne 16.1.2003</w:t>
      </w:r>
    </w:p>
    <w:p>
      <w:pPr>
        <w:pStyle w:val="Normal"/>
        <w:spacing w:before="24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Body"/>
        <w:numPr>
          <w:ilvl w:val="0"/>
          <w:numId w:val="6"/>
        </w:numPr>
        <w:spacing w:before="0" w:after="0"/>
        <w:ind w:left="714" w:hanging="357"/>
        <w:rPr>
          <w:rFonts w:ascii="Arial Narrow" w:hAnsi="Arial Narrow" w:eastAsia="Arial Unicode MS" w:cs="Arial Unicode MS"/>
        </w:rPr>
      </w:pPr>
      <w:r>
        <w:rPr>
          <w:rFonts w:cs="Arial Narrow" w:ascii="Arial Narrow" w:hAnsi="Arial Narrow"/>
        </w:rPr>
        <w:t xml:space="preserve">Připomínky k  Urbanistické studii Moravské předměstí </w:t>
      </w:r>
      <w:commentRangeStart w:id="0"/>
      <w:r>
        <w:rPr>
          <w:rFonts w:cs="Arial Narrow" w:ascii="Arial Narrow" w:hAnsi="Arial Narrow"/>
        </w:rPr>
        <w:t>sever</w:t>
      </w:r>
      <w:r>
        <w:rPr>
          <w:rStyle w:val="Znakapoznmky"/>
          <w:rFonts w:cs="Times New Roman" w:ascii="Times New Roman" w:hAnsi="Times New Roman"/>
          <w:vanish w:val="false"/>
        </w:rPr>
      </w:r>
      <w:commentRangeEnd w:id="0"/>
      <w:r>
        <w:commentReference w:id="0"/>
      </w:r>
      <w:r>
        <w:rPr>
          <w:rFonts w:cs="Arial Narrow" w:ascii="Arial Narrow" w:hAnsi="Arial Narrow"/>
        </w:rPr>
        <w:t>(Haluza)</w:t>
      </w:r>
    </w:p>
    <w:p>
      <w:pPr>
        <w:pStyle w:val="Body"/>
        <w:numPr>
          <w:ilvl w:val="0"/>
          <w:numId w:val="6"/>
        </w:numPr>
        <w:spacing w:before="0" w:after="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hodnocení, resp. změna firmy provádějící pravidelný úklid domu - smluvní zajištění (Staněk)</w:t>
      </w:r>
    </w:p>
    <w:p>
      <w:pPr>
        <w:pStyle w:val="Body"/>
        <w:numPr>
          <w:ilvl w:val="0"/>
          <w:numId w:val="6"/>
        </w:numPr>
        <w:spacing w:before="0" w:after="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dnání smluvního zajištění úklidu sněhu a posyp vstupů v zimních měsících (Staněk)</w:t>
      </w:r>
    </w:p>
    <w:p>
      <w:pPr>
        <w:pStyle w:val="Body"/>
        <w:numPr>
          <w:ilvl w:val="0"/>
          <w:numId w:val="6"/>
        </w:numPr>
        <w:spacing w:before="0" w:after="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hodnutí o rozšíření STA o satelitní programy (analýza ankety a zdrojů)</w:t>
      </w:r>
    </w:p>
    <w:p>
      <w:pPr>
        <w:pStyle w:val="Body"/>
        <w:numPr>
          <w:ilvl w:val="0"/>
          <w:numId w:val="6"/>
        </w:numPr>
        <w:spacing w:before="0" w:after="0"/>
        <w:ind w:left="714" w:hanging="357"/>
        <w:rPr/>
      </w:pPr>
      <w:r>
        <w:rPr>
          <w:rFonts w:cs="Arial Narrow" w:ascii="Arial Narrow" w:hAnsi="Arial Narrow"/>
        </w:rPr>
        <w:t>Vyjádření k dlouhodobému plánu opravy střechy</w:t>
      </w:r>
    </w:p>
    <w:p>
      <w:pPr>
        <w:pStyle w:val="Body"/>
        <w:numPr>
          <w:ilvl w:val="0"/>
          <w:numId w:val="6"/>
        </w:numPr>
        <w:spacing w:before="0" w:after="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ykání lodžií a ekonomický pronájem (daňová konzultace nutná)</w:t>
      </w:r>
    </w:p>
    <w:p>
      <w:pPr>
        <w:pStyle w:val="Body"/>
        <w:numPr>
          <w:ilvl w:val="0"/>
          <w:numId w:val="6"/>
        </w:numPr>
        <w:spacing w:before="0" w:after="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konstrukce rozvodů a dveřních telefonků</w:t>
      </w:r>
    </w:p>
    <w:p>
      <w:pPr>
        <w:pStyle w:val="Body"/>
        <w:numPr>
          <w:ilvl w:val="0"/>
          <w:numId w:val="6"/>
        </w:numPr>
        <w:spacing w:before="0" w:after="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řesnění zadání poptávky na instalaci termoventilů (Havran)</w:t>
      </w:r>
    </w:p>
    <w:p>
      <w:pPr>
        <w:pStyle w:val="Body"/>
        <w:numPr>
          <w:ilvl w:val="0"/>
          <w:numId w:val="6"/>
        </w:numPr>
        <w:spacing w:before="0" w:after="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práva o faraónech (Kubát)</w:t>
      </w:r>
    </w:p>
    <w:p>
      <w:pPr>
        <w:pStyle w:val="Body"/>
        <w:numPr>
          <w:ilvl w:val="0"/>
          <w:numId w:val="6"/>
        </w:numPr>
        <w:spacing w:before="0" w:after="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řevěná madla na zábradlí schodiště</w:t>
      </w:r>
    </w:p>
    <w:p>
      <w:pPr>
        <w:pStyle w:val="Body"/>
        <w:numPr>
          <w:ilvl w:val="0"/>
          <w:numId w:val="6"/>
        </w:numPr>
        <w:spacing w:before="0" w:after="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tatní</w:t>
      </w:r>
    </w:p>
    <w:p>
      <w:pPr>
        <w:pStyle w:val="TextBody"/>
        <w:spacing w:before="120" w:after="0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K jednotlivým bodům bylo projednáno následující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se usnesl na obecném souhlasu s Urbanistickou studií Moravské předměstí s následujícími postřehy :</w:t>
      </w:r>
    </w:p>
    <w:p>
      <w:pPr>
        <w:pStyle w:val="Normal"/>
        <w:ind w:left="708" w:hanging="0"/>
        <w:rPr>
          <w:rFonts w:ascii="Arial" w:hAnsi="Arial" w:eastAsia="Arial Unicode MS" w:cs="Arial"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u w:val="single"/>
        </w:rPr>
        <w:t>Dopravní napojení je navrženo</w:t>
      </w:r>
      <w:r>
        <w:rPr>
          <w:rFonts w:cs="Arial" w:ascii="Arial Narrow" w:hAnsi="Arial Narrow"/>
          <w:u w:val="single"/>
        </w:rPr>
        <w:t>: (</w:t>
      </w:r>
      <w:r>
        <w:rPr>
          <w:rFonts w:cs="Arial" w:ascii="Arial Narrow" w:hAnsi="Arial Narrow"/>
          <w:b/>
          <w:bCs/>
          <w:u w:val="single"/>
        </w:rPr>
        <w:t>velice uspokojivé</w:t>
      </w:r>
      <w:r>
        <w:rPr>
          <w:rFonts w:cs="Arial" w:ascii="Arial Narrow" w:hAnsi="Arial Narrow"/>
          <w:u w:val="single"/>
        </w:rPr>
        <w:t>)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římé propojení Durychovy na Benešovu (v trase mezi domy ve Slunečné ulici a Harmonií II) s napojením křižovatkou tvaru T v oblouku který je dnes náspu a je zakončen tím panelovým "skluzem"</w:t>
      </w:r>
      <w:r>
        <w:rPr/>
        <w:t xml:space="preserve"> </w:t>
      </w:r>
      <w:r>
        <w:rPr>
          <w:rFonts w:cs="Arial Narrow" w:ascii="Arial Narrow" w:hAnsi="Arial Narrow"/>
        </w:rPr>
        <w:t>(vítáme náhradu za provizorní stav panelky)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opojení Štolbovy ulice přímo na okruh</w:t>
        <w:br/>
        <w:t>- klady: s bezpečným napojením viz. výjezd z Aralu (zmenšení dopravní zátěže křižovatky u Carrefouru, resp. u nemocnice. Zároveň bude ulice rekonstruována)</w:t>
      </w:r>
      <w:r>
        <w:rPr/>
        <w:t xml:space="preserve"> </w:t>
      </w:r>
      <w:r>
        <w:rPr>
          <w:rFonts w:cs="Arial Narrow" w:ascii="Arial Narrow" w:hAnsi="Arial Narrow"/>
        </w:rPr>
        <w:br/>
        <w:t>- zápory: obavy ze zvětšení počtu projetých automobilů (lze řešit zákazem průjezdu)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řes silniční okruh je zhruba v trase horkovodu navržena lávka pro pěší a cyklisty</w:t>
      </w:r>
    </w:p>
    <w:p>
      <w:pPr>
        <w:pStyle w:val="Normal"/>
        <w:ind w:left="1440" w:hanging="7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708" w:hanging="0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  <w:t>Parkování:</w:t>
      </w:r>
      <w:r>
        <w:rPr>
          <w:rFonts w:cs="Arial" w:ascii="Arial Narrow" w:hAnsi="Arial Narrow"/>
        </w:rPr>
        <w:t xml:space="preserve"> (</w:t>
      </w:r>
      <w:r>
        <w:rPr>
          <w:rFonts w:cs="Arial" w:ascii="Arial Narrow" w:hAnsi="Arial Narrow"/>
          <w:b/>
          <w:bCs/>
        </w:rPr>
        <w:t>velmi neuspokojivé</w:t>
      </w:r>
      <w:r>
        <w:rPr>
          <w:rFonts w:cs="Arial" w:ascii="Arial Narrow" w:hAnsi="Arial Narrow"/>
        </w:rPr>
        <w:t>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vlevo mezi novou propojovací komunikací Durychova - Benešova a parkovištěm u Harmonie II je další parkoviště pro x au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kapacita parkování v Durychově (č.p.1386 - 1391) se v zásadě nemění chybí cca 150 stání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kapacita parkování v Durychově (č.p. 1380 - 1385) je navržena k rozšíření rekonstrukcí parkoviště směrem k okruhu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kromě toho jsou navrženy dva parkovací objekty v ulici Pod zámečkem (jeden u kulaté křižovatky Brněnská / Sokolská) a u druhý mezi Brněnskou a Pod zámečkem poblíž Carrefouru</w:t>
      </w:r>
      <w:r>
        <w:rPr/>
        <w:t xml:space="preserve"> </w:t>
      </w:r>
    </w:p>
    <w:p>
      <w:pPr>
        <w:pStyle w:val="Normal"/>
        <w:ind w:left="1440" w:hanging="7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708" w:hanging="0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  <w:t>Ostatní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 Narrow" w:hAnsi="Arial Narrow"/>
        </w:rPr>
        <w:t>za naším domem (jižní strana) zhruba v místě posledních dvou RD v Domečkově ulici je navržen nový 6 podlažní obytný objekt (</w:t>
      </w:r>
      <w:r>
        <w:rPr>
          <w:rFonts w:cs="Arial" w:ascii="Arial Narrow" w:hAnsi="Arial Narrow"/>
          <w:b/>
          <w:bCs/>
        </w:rPr>
        <w:t>preferovali bychom zeleň, park a rozšíření neuspokojivých parkovacích kapacit. Dnes cca 1 místo na 4 rodiny !!!</w:t>
      </w:r>
      <w:r>
        <w:rPr>
          <w:rFonts w:cs="Arial" w:ascii="Arial Narrow" w:hAnsi="Arial Narrow"/>
        </w:rPr>
        <w:t>)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- informace uvedené výše vycházejí z Urbanistické studie Moravské Předměstí Sever a audience p. Kubáta u Ing. Rambouskové)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vyslovil souhlas se změnou úklidové firmy. Pan Staněk pověří ABK vypovězením stávající smlouvy s f. Lhoták. Zároveň byla podepsána smlouva o pravidelném úklidu s f. Monika Plíštilová. Finanční podmínky budou shodné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požádá ABK o uzavřením smluvního vztahu (dohody o provedení práce) s pí. Peškovou, která tento úklid za paušální částku 1000,- Kč na vchod / rok bude v zimě 2002/2003 provádět. Z prostředků SVJ jí bude poskytnuto pracovní nářadí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5% účastníků shromáždění vyslovilo souhlas s anketní otázkou: „Máte zájem o rozšíření stávající nabídky televizních programů (STA) o satelitní příjem 5 programů s navýšením poplatků na 50,- Kč / měsíčně ?“. Proti bylo 45%. Výbor si nechá spočítat finanční návratnost u ABK dle současného počtu uživatelů STA. Rozhodnutí bude učiněno na základě této analýzy.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d bude řešen na jednání se správcem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 ABK bude objednána výměna klik za zamykatelné, vč. informační kampaně a návrhu řešení kompenzace při osobním využití těchto společných prostor. Jedná se jednoznačně o společné prostory. Od tohoto zásahu si výbor slibuje zvýšení těsnosti a snížení vandalismu. ABK prověří kvalitu podlah lodžií a navrhne údržbu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pověří ABK zajištěním dalších nabídek dle upřesněné poptávky. Pan Havran prověří kvalitu nových rozvodů a dveřních telefonků v již realizovaném vchodě 1388 f. Pánek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pověří ABK zorganizováním výběrového řízení na termoregulační hlavice – ventily dle stanov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BK zajistí u f. Mgr. Miloš Krejsa, 561 63 Nekoř 74, tel. 446 625 163, 602 486 042 desinsekční opakovaný plánovaný zásah proti faraonům ve vchodě 1390. Platba bude z FO rozúčtována na oba vchody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řevěná madla zábradlí schodiště zrealizuje ABK dle předložené nabídky. Rozsah je dán v rozsahu jednoho patra v obou vchodech, tj. od 1.N.P. po 2.N.P. Staré bakelitové zábradlí bude použito v chybějících místech nebo uschováno pro opravy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tatní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" w:ascii="Arial Narrow" w:hAnsi="Arial Narrow"/>
          <w:szCs w:val="20"/>
        </w:rPr>
        <w:t>ABK doplní orientační čísla domů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: Ing. Pavel Staněk</w:t>
        <w:tab/>
        <w:t>V Hradci Králové 16.1.2003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Staněk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stislav Havran:</w:t>
            </w:r>
          </w:p>
        </w:tc>
      </w:tr>
      <w:tr>
        <w:trPr>
          <w:trHeight w:val="629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armDr. Radovan Haluza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místo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Kubát: - omluven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vel kubat" w:date="0-00-00T00:00:00Z" w:initials="p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Urbanistická studie není dle stavebního zákona územní plán ale územně plánovací podklad  tzn. že není závazná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color w:val="auto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Arial" w:hAnsi="Arial" w:eastAsia="Times New Roman" w:cs="Aria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4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6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12:24:00Z</dcterms:created>
  <dc:creator>Pavel</dc:creator>
  <dc:description/>
  <dc:language>en-US</dc:language>
  <cp:lastModifiedBy>Pavel</cp:lastModifiedBy>
  <cp:lastPrinted>2001-11-12T21:20:00Z</cp:lastPrinted>
  <dcterms:modified xsi:type="dcterms:W3CDTF">2003-02-02T19:42:00Z</dcterms:modified>
  <cp:revision>4</cp:revision>
  <dc:subject/>
  <dc:title>ZÁPIS Č</dc:title>
</cp:coreProperties>
</file>