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zápis č.8/2002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28.5.2002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formace zřízení termínovaného vkladu účtu SVJ (p. Havran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dělení dokumentů k předání správci k eviden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novisko výboru k předloženému plánu údržby a plánu prác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řazení uzavřených záležitost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jednotlivým bodům bylo projednáno následující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enství vlastníků má k dnešnímu dni zřízeny tyto účty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ěžný účet /72498-004/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ínovaný vklad ve výši 500 000,- Kč s výpovědní lhůtou 6 měsíců /72498-111/2700/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ínovaný vklad pro úročení zůstatku nad 100 000,- Kč z běžného účtu s výpovědní lhůtou 14 dnů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ě pověřenému správci bude předáno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ěřené kopie kupních smluv k zaevidování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iginály  dosud uzavřených smluv mimo smlouvy o vedení účtů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ány budou i výpovědi z těchto smluvních vztahů</w:t>
      </w:r>
    </w:p>
    <w:p>
      <w:pPr>
        <w:pStyle w:val="TextBodyIndent"/>
        <w:rPr/>
      </w:pPr>
      <w:r>
        <w:rPr/>
        <w:t>V evidenci výboru nadále zůstanou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y z jednání výboru SV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nesení výboru SV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ouvy o účtech SV</w:t>
      </w:r>
    </w:p>
    <w:p>
      <w:pPr>
        <w:pStyle w:val="TextBodyIndent"/>
        <w:rPr/>
      </w:pPr>
      <w:r>
        <w:rPr/>
        <w:t>P.Kubát připraví dokumentaci pro předání k 5.6.2002 na jednání s fy ABK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án práce a plán údržby předložený nově pověřeným správcem je přílohou tohoto zápisu. K některým bodům těchto dokumentů bylo dohodnuto následující:</w:t>
      </w:r>
    </w:p>
    <w:p>
      <w:pPr>
        <w:pStyle w:val="TextBodyIndent"/>
        <w:rPr>
          <w:u w:val="single"/>
        </w:rPr>
      </w:pPr>
      <w:r>
        <w:rPr>
          <w:u w:val="single"/>
        </w:rPr>
        <w:t>Plán práce</w:t>
      </w:r>
    </w:p>
    <w:p>
      <w:pPr>
        <w:pStyle w:val="TextBodyIndent"/>
        <w:rPr/>
      </w:pPr>
      <w:r>
        <w:rPr/>
        <w:t>Ad 1 Seznam klíčů včetně seznamu chybějících klíčů za oba vchody zajistí p. Staněk a p. Kubát do 5.6.,  všechny klíče soustředí od SNHK fy ABK do 15.7.2002. V případě, že do této doby nebudou klíče opatřeny, bude zámek vyměněn.</w:t>
      </w:r>
    </w:p>
    <w:p>
      <w:pPr>
        <w:pStyle w:val="TextBodyIndent"/>
        <w:rPr/>
      </w:pPr>
      <w:r>
        <w:rPr/>
        <w:t>Ad 5 P. Haluza zajistí odfaxování Výpisu z Rejstříku společenství + čísla běžného účtu SV fě ABK jako podklad pro uzavření mandátní smlouvy mezi SV a  Českou poštu a.s pro smluvní zajištění přesměrování plateb SIPO.</w:t>
      </w:r>
    </w:p>
    <w:p>
      <w:pPr>
        <w:pStyle w:val="TextBodyIndent"/>
        <w:rPr/>
      </w:pPr>
      <w:r>
        <w:rPr/>
        <w:t>Ad 6 P. Staněk zajistí inventuru pokladny k 30.7.2002</w:t>
      </w:r>
    </w:p>
    <w:p>
      <w:pPr>
        <w:pStyle w:val="TextBodyIndent"/>
        <w:rPr/>
      </w:pPr>
      <w:r>
        <w:rPr/>
        <w:t>Ad 12 Výbor SV ve spolupráci s pověřeným správcem zajistí uzavření smluv s dodavateli služeb</w:t>
      </w:r>
    </w:p>
    <w:p>
      <w:pPr>
        <w:pStyle w:val="TextBodyIndent"/>
        <w:rPr>
          <w:u w:val="single"/>
        </w:rPr>
      </w:pPr>
      <w:r>
        <w:rPr>
          <w:u w:val="single"/>
        </w:rPr>
        <w:t>Plán údržby a oprav</w:t>
      </w:r>
    </w:p>
    <w:p>
      <w:pPr>
        <w:pStyle w:val="TextBodyIndent"/>
        <w:rPr/>
      </w:pPr>
      <w:r>
        <w:rPr/>
        <w:t>Ad 8 Bude přeformulován na rekonstrukci schránek a zvonkového tabla a zpracována nová nabídka</w:t>
      </w:r>
    </w:p>
    <w:p>
      <w:pPr>
        <w:pStyle w:val="TextBodyIndent"/>
        <w:rPr/>
      </w:pPr>
      <w:r>
        <w:rPr/>
        <w:t>Ad 9 Ve vchodě 1391 bude doporučeno doplnit rekonstrukci výtahů o osvětlení</w:t>
      </w:r>
    </w:p>
    <w:p>
      <w:pPr>
        <w:pStyle w:val="TextBodyIndent"/>
        <w:rPr/>
      </w:pPr>
      <w:r>
        <w:rPr/>
        <w:t>Ad 10 Bod bude doplněn o kontrolu dveří ve společných prostorách v obou vchodech a zpracován návrh úprav</w:t>
      </w:r>
    </w:p>
    <w:p>
      <w:pPr>
        <w:pStyle w:val="TextBodyIndent"/>
        <w:rPr>
          <w:u w:val="single"/>
        </w:rPr>
      </w:pPr>
      <w:r>
        <w:rPr>
          <w:u w:val="single"/>
        </w:rPr>
        <w:t>Harmonogram převzetí</w:t>
      </w:r>
    </w:p>
    <w:p>
      <w:pPr>
        <w:pStyle w:val="TextBodyIndent"/>
        <w:rPr/>
      </w:pPr>
      <w:r>
        <w:rPr/>
        <w:t>Bez připomínek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zařazení bylo předáno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pní smlouvy  vrácené Rejstříkovým soudem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 ke zřízení termínovaného vkladu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pověď ze správy domu a smlouvy o vedení účetnictví uzavřené se SNH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říkazní smlouva o správě domu s nově pověřeným správcem bude dokompletována a převzata  na jednání dne 5.6.2002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120" w:after="0"/>
        <w:ind w:left="1440" w:hanging="360"/>
        <w:jc w:val="both"/>
        <w:rPr/>
      </w:pPr>
      <w:r>
        <w:rPr>
          <w:rFonts w:cs="Arial Narrow" w:ascii="Arial Narrow" w:hAnsi="Arial Narrow"/>
        </w:rPr>
        <w:t>S koncem května propadá revize požárních zařízení v obou vchodech. Výbor obdržel návrh smlouvy o dílo od fy Sinák na provádění revizí. P .Havran zjistí podrobnosti nabídky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28.4.200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678"/>
        <w:gridCol w:w="850"/>
        <w:gridCol w:w="851"/>
        <w:gridCol w:w="425"/>
        <w:gridCol w:w="1560"/>
        <w:gridCol w:w="1417"/>
      </w:tblGrid>
      <w:tr>
        <w:trPr>
          <w:trHeight w:val="8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.Č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ě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zn.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>Výběr firmy na zajištění: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 xml:space="preserve">vymalování chodeb před BJ, chodeb schodiště, chodeb 1.NP 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 xml:space="preserve">nátěry topných těles, lingrusta, zábradlí, elektro skříní, trubek hydrantů, 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>nátěry dveří a kabin výtahů a na chodbách v jednotlivých podlažích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0.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0.6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ávce </w:t>
            </w:r>
          </w:p>
          <w:p>
            <w:pPr>
              <w:pStyle w:val="Normal"/>
              <w:rPr/>
            </w:pPr>
            <w:r>
              <w:rPr/>
              <w:t>výbor SV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 firmy na úklid po malířích (schodiště) a úklid schodiště od malty po předání domu do užívání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0.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0.6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ávce </w:t>
            </w:r>
          </w:p>
          <w:p>
            <w:pPr>
              <w:pStyle w:val="Normal"/>
              <w:rPr/>
            </w:pPr>
            <w:r>
              <w:rPr/>
              <w:t>výbor SV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istit výběrové řízení na dodavatele rozvodů anténního systému televizního programu (STA) pro bytový dů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9.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9.6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ávce </w:t>
            </w:r>
          </w:p>
          <w:p>
            <w:pPr>
              <w:pStyle w:val="Normal"/>
              <w:rPr/>
            </w:pPr>
            <w:r>
              <w:rPr/>
              <w:t>výbor SV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ákladě přípravy montáže STA zjistit zájemce o dodávku televizního signálu cestou STA a zajistit hromadnou výpověď  UPC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6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jistit montáž anténního systému STA včetně rozvodů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7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7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ezpečení funkčnosti vnitřního osvětlení jednotlivých vchodů: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>doplnění chybějících svítidel a žárovek;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>oprava spínačů;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>výměna vadných časových spínačů v jednotlivých patrec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30.7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30.7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épomocí + materiál, + á 100,- Kč/hodina</w:t>
            </w:r>
          </w:p>
          <w:p>
            <w:pPr>
              <w:pStyle w:val="Normal"/>
              <w:rPr/>
            </w:pPr>
            <w:r>
              <w:rPr/>
              <w:t>u odborné činnosti 200,- Kč/hod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roba a instalace závěsných stolíků a informačních skříněk v jednotlivých vchodech v 2.NP u schránek. Instalace odpadkových košů pro ukládání reklamní pošty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ace po malíří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ace po malíří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0,- Kč stolík</w:t>
            </w:r>
          </w:p>
          <w:p>
            <w:pPr>
              <w:pStyle w:val="Normal"/>
              <w:rPr/>
            </w:pPr>
            <w:r>
              <w:rPr/>
              <w:t>3.200,- informační skříňka</w:t>
            </w:r>
          </w:p>
          <w:p>
            <w:pPr>
              <w:pStyle w:val="Normal"/>
              <w:rPr/>
            </w:pPr>
            <w:r>
              <w:rPr/>
              <w:t>550,- odpadkový koš na reklamní tis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ýběr firmy na zajištění: 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>výměny vstupních dveří do jednotlivých vchodů s instalací poštovních schránek a zvonků jednotlivých BJ;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>předložit návrh celkového řešení vchodu – graficky;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 xml:space="preserve">předložit návrh smlouvy o dílo  k posouzení; </w:t>
            </w:r>
          </w:p>
          <w:p>
            <w:pPr>
              <w:pStyle w:val="Seznamsodrkami3"/>
              <w:numPr>
                <w:ilvl w:val="0"/>
                <w:numId w:val="5"/>
              </w:numPr>
              <w:ind w:left="420" w:hanging="0"/>
              <w:rPr/>
            </w:pPr>
            <w:r>
              <w:rPr/>
              <w:t>na základě schválení dodávky zajistit stavební povolení na stavebním úřadě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7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7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ýměna povrchů podlah výtahů a výměna okopového plechu v nákladním výtahu. Oprava nebo výměna přivolávačů výtahu ve vchodě 1390 v 1 a 2. NP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7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7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ezpečení funkčnosti vstupů do jednotlivých vchodů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kontrola klik a zavíračů dveří (jejich oprava, případně výměna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30 břez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30 břez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cování plánu revizí na období pěti 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cování rámcového plánu údržby a oprav pro rok 2002 na základě protokolu o předání a úkolů z něho vyplývajícíc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991" w:gutter="0" w:header="567" w:top="2127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039"/>
        <w:gridCol w:w="1985"/>
        <w:gridCol w:w="1134"/>
        <w:gridCol w:w="426"/>
        <w:gridCol w:w="1275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Č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 oso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okončit soustředění klíčů od společných prostorů jednotlivých vchodů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zabezpečit skříňku na klíče a označení klíčů od společných prost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  <w:p>
            <w:pPr>
              <w:pStyle w:val="Normal"/>
              <w:rPr/>
            </w:pPr>
            <w:r>
              <w:rPr/>
              <w:t>výbor S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5.7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Založení dokumentace bytového domu A Durycho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šanony smluv, zápisů z jednání 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šanony dokumentace k bytů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šanony revizí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abilk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5.7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Změna plateb (porovnání) zálohových výměrů jednotlivých bytových a nebytových jednotek s důrazem na reálné spotřeby a k nim příslušné platby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ilka, Gavlasov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30.7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jistit aktualizaci seznamů vlastníků v bytovém domě na základě výpisů LV z Katastrálního úřadu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28.6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Zajisti bezproblémový převod SIPO čísel na nového správce bez potřeby součinnosti vlastníků bytových jednote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e dohody se SNHK, a.s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pravit smlouvu s ČsPo, s.p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Založit účetnictví společenství vlastníků bytového domu „A“ Durychova, podle daňové osnovy podvojného účetnictví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vlasov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30.7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yhodnotit plán práce za měsíc červenec 200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bil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yhodnotit „ Plán údržby a oprav za měsíc červenec 2002 “  se závěry a opatřeními, které budou projednány výbory S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il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řipravit návrh „ Plánu práce“ výboru SV na měsíc srpen a  září 200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bil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6.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řipravit návrh „Plánu údržby a oprav“ na měsíc srpen a září 2001 s konkrétními návrhy zajištění prací a cen jako podklad pro výběr dodavatelů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bil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6.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Dokončení protokolárního předání a převzetí správy bytových domů od SNHK,a.s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</w:rPr>
              <w:t>příprava a podpis předávacích protokolů dokumentace, a fyzického stavu domu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</w:rPr>
              <w:t xml:space="preserve">příprava a podpis předávacích protokolů fondu oprav s výkazem provedených prací za rok 2002;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abilka + komise k převzetí bytových dom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.7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říprava návrhů obchodních a dodavatelských smluv potřebných pro správu dom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ýbor SV x VČ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ýbor SV x Česká pošta, s.p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ýbor SV x VAK,a.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výbor SV x  SNHK, a.s. – tepel. hos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bilka, </w:t>
            </w:r>
          </w:p>
          <w:p>
            <w:pPr>
              <w:pStyle w:val="Normal"/>
              <w:rPr/>
            </w:pPr>
            <w:r>
              <w:rPr/>
              <w:t>výbor S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.</w:t>
            </w:r>
          </w:p>
          <w:p>
            <w:pPr>
              <w:pStyle w:val="Normal"/>
              <w:rPr/>
            </w:pPr>
            <w:r>
              <w:rPr/>
              <w:t xml:space="preserve">u pošty okamžitě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dnání výboru společenství vlastník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abilka, předsedov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bor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8945</wp:posOffset>
              </wp:positionH>
              <wp:positionV relativeFrom="paragraph">
                <wp:posOffset>-89535</wp:posOffset>
              </wp:positionV>
              <wp:extent cx="640080" cy="9144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35.35pt;margin-top:-7.05pt;width:50.35pt;height:71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8775</wp:posOffset>
          </wp:positionH>
          <wp:positionV relativeFrom="paragraph">
            <wp:posOffset>635</wp:posOffset>
          </wp:positionV>
          <wp:extent cx="459105" cy="731520"/>
          <wp:effectExtent l="0" t="0" r="0" b="0"/>
          <wp:wrapNone/>
          <wp:docPr id="3" name="logo%20Družstva%20bez%20rámečk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%20Družstva%20bez%20rámečk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9" r="-4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jc w:val="center"/>
      <w:rPr>
        <w:b/>
        <w:b/>
      </w:rPr>
    </w:pPr>
    <w:r>
      <w:rPr>
        <w:b/>
      </w:rPr>
      <w:t xml:space="preserve">bytový dům Durychova 1390 a 1391  </w:t>
    </w:r>
  </w:p>
  <w:p>
    <w:pPr>
      <w:pStyle w:val="Header"/>
      <w:jc w:val="center"/>
      <w:rPr>
        <w:b/>
        <w:b/>
      </w:rPr>
    </w:pPr>
    <w:r>
      <w:rPr>
        <w:b/>
      </w:rPr>
      <w:t>pro období červen a červenec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8945</wp:posOffset>
              </wp:positionH>
              <wp:positionV relativeFrom="paragraph">
                <wp:posOffset>-179705</wp:posOffset>
              </wp:positionV>
              <wp:extent cx="640080" cy="9144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35.35pt;margin-top:-14.15pt;width:50.35pt;height:71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58775</wp:posOffset>
          </wp:positionH>
          <wp:positionV relativeFrom="paragraph">
            <wp:posOffset>-89535</wp:posOffset>
          </wp:positionV>
          <wp:extent cx="459105" cy="731520"/>
          <wp:effectExtent l="0" t="0" r="0" b="0"/>
          <wp:wrapNone/>
          <wp:docPr id="6" name="logo%20Družstva%20bez%20rámečk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%20Družstva%20bez%20rámečk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9" r="-4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jc w:val="center"/>
      <w:rPr>
        <w:b/>
        <w:b/>
      </w:rPr>
    </w:pPr>
    <w:r>
      <w:rPr>
        <w:b/>
      </w:rPr>
      <w:t xml:space="preserve">bytový dům Durychova 1390 a 1391  </w:t>
    </w:r>
  </w:p>
  <w:p>
    <w:pPr>
      <w:pStyle w:val="Header"/>
      <w:jc w:val="center"/>
      <w:rPr>
        <w:b/>
        <w:b/>
      </w:rPr>
    </w:pPr>
    <w:r>
      <w:rPr>
        <w:b/>
      </w:rPr>
      <w:t>pro období červenec 2002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color w:val="auto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5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7:32:00Z</dcterms:created>
  <dc:creator>xxx</dc:creator>
  <dc:description/>
  <dc:language>en-US</dc:language>
  <cp:lastModifiedBy>pavel kubat</cp:lastModifiedBy>
  <cp:lastPrinted>2001-11-12T21:20:00Z</cp:lastPrinted>
  <dcterms:modified xsi:type="dcterms:W3CDTF">2002-06-04T18:52:00Z</dcterms:modified>
  <cp:revision>4</cp:revision>
  <dc:subject/>
  <dc:title>ZÁPIS Č</dc:title>
</cp:coreProperties>
</file>