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7/2002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9.4.2002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zřízení bankovního účtu SVJ (p. Havr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kuse a schválení finálního návrhu příkazní smlouvy na správu domu (výbor SV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a a daně </w:t>
        <w:br/>
        <w:t xml:space="preserve">- inventura pokladny k 13.3.2002 (dle zákona o účetnictví 4x do roka) - p. Staněk </w:t>
        <w:br/>
        <w:t xml:space="preserve">- informace o stavu písemné žádosti na Krajský soud o vydání příloh k žádosti o zápis do rejstříku Společenství vlastníků (smluv o koupi bytu) - p. Kubá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řazení dokumentů k uzavřeným záležitostem do archivu (p. Staněk) </w:t>
        <w:br/>
        <w:t xml:space="preserve">- originály bodování nabídek na správu domu jednotlivými členy výboru </w:t>
        <w:br/>
        <w:t xml:space="preserve">- kopie daňového přiznání daně z příjmu právnických osob za rok 2001 </w:t>
        <w:br/>
        <w:t xml:space="preserve">- smlouva o běžném účtu HVB ČR </w:t>
        <w:br/>
        <w:t xml:space="preserve">- pokyn ke zřízení termínovaného vkladu HVB </w:t>
        <w:br/>
        <w:t xml:space="preserve">- vývoj a stav fondu oprav za období 1.1.2001 - 31.12.2001 (zpracovala SNHK) </w:t>
        <w:br/>
        <w:t xml:space="preserve">- celkové náklady za rok 2001 na jednotlivé vchody (zpracovala SNHK) </w:t>
        <w:br/>
        <w:t xml:space="preserve">- inventarizace rozvahových účtů ke dni 31.12.2001 (zpracovala SNHK) </w:t>
        <w:br/>
        <w:t>- podklady pro schválení hospodářského výsledku za rok 2001 na schůzi shromáždění (zpracovala SNH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novení postupu proti neplatičů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 xml:space="preserve">Informace o WEBu společenství: </w:t>
      </w:r>
      <w:hyperlink r:id="rId2" w:tgtFrame="_blank">
        <w:r>
          <w:rPr>
            <w:rStyle w:val="InternetLink"/>
            <w:rFonts w:cs="Arial Narrow" w:ascii="Arial Narrow" w:hAnsi="Arial Narrow"/>
          </w:rPr>
          <w:t>http://www.sweb.cz/Durychova1390a1391/</w:t>
        </w:r>
      </w:hyperlink>
      <w:r>
        <w:rPr>
          <w:rFonts w:cs="Arial Narrow" w:ascii="Arial Narrow" w:hAnsi="Arial Narrow"/>
        </w:rPr>
        <w:t xml:space="preserve"> - co tam vše umístit? (Staně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Účet Společenství vlastníků je zřízen u HVB Bank Czech Republic a.s. č.ú.: 72498-004/2700. Správa nemovitostí Hradec Králové a.s. převedla na tento účet fond oprav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xt smlouvy byl podrobně projednán a upraven. Ing. Staněk připraví čistopis pro jednání s vítězem výběrového říze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a a daně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/>
      </w:pPr>
      <w:r>
        <w:rPr>
          <w:rFonts w:cs="Arial Narrow" w:ascii="Arial Narrow" w:hAnsi="Arial Narrow"/>
        </w:rPr>
        <w:t>Byla provedena inventarizace pokladny k 13.3.2002. Protokol o inventarizaci podepsaný všemi členy výboru Společenství je přílohou tohoto zápisu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ádost vydání příloh žádosti o zápis do rejstříku Společenství vlastníků byla Krajskému soudu předána dne 21.3.2002. P. Kubát obstará informaci o stavu jejího vyřizová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 zařazení byly předány tyto dokumenty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iginály bodování nabídek na správu domu jednotlivými členy výboru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ňového přiznání daně z příjmu právnických osob za rok 2001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a o běžném účtu HVB ČR a termínovaném vkladu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voj a stav fondu oprav. </w:t>
      </w:r>
      <w:r>
        <w:rPr>
          <w:rFonts w:cs="Arial Narrow" w:ascii="Arial Narrow" w:hAnsi="Arial Narrow"/>
          <w:i/>
          <w:iCs/>
        </w:rPr>
        <w:t>Pozn.:Výbor zjistil nesoulad údajů u bytu č.11/1391 a bytu č.28/1390. Upozornění na SNHK provede Ing. Staněk. Ve fondu oprav je k 31.12.2001 578 533,13 Kč. Dluh plátců vůči fondu oprav činí k tomuto dni 9 847 Kč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kové náklady za r. 2001. </w:t>
      </w:r>
      <w:r>
        <w:rPr>
          <w:rFonts w:cs="Arial Narrow" w:ascii="Arial Narrow" w:hAnsi="Arial Narrow"/>
          <w:i/>
          <w:iCs/>
        </w:rPr>
        <w:t>Pozn. Celkové náklady z fondu oprav za r.2001 činí 177 738,87 Kč. Převážná část výdajů nemohla být ovlivněna neboť vznikly před datem ustavení Společenství vlastníků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ntarizace rozvahových účt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ář „Hospodářský výsledek za rok 2001“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vení postupu proti neplatičů /za služby a do fondu oprav/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vém kole výbor upozorní neplatiče písemnou výzvou k vyrovnání nedoplatk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 druhém kole bude případ předán správci k vymáhání dlužné částky soudní cesto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konstatoval, že členění webové stránky je dostatečné a vyhovujíc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Staněk: fa Rejnek nabízí montáž vodoměrů na studenou vodu cca 250 Kč/ks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Michálek: upozorňuje na špatnou kázeň při zhasínání světel u zadního vchodu /vnitřní i venkovní/ a doporučuje zvážení možnosti montáže schodišťového vypínače do těchto prostor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: Ing. Pavel Kubát</w:t>
        <w:tab/>
        <w:t>V Hradci Králové 9.4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il.seznam.cz/redir?url=http://www.sweb.cz/Durychova1390a139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0:27:00Z</dcterms:created>
  <dc:creator>xxx</dc:creator>
  <dc:description/>
  <dc:language>en-US</dc:language>
  <cp:lastModifiedBy>Pavel Kubát</cp:lastModifiedBy>
  <cp:lastPrinted>2001-11-12T21:20:00Z</cp:lastPrinted>
  <dcterms:modified xsi:type="dcterms:W3CDTF">2002-04-22T19:06:00Z</dcterms:modified>
  <cp:revision>17</cp:revision>
  <dc:subject/>
  <dc:title>ZÁPIS Č</dc:title>
</cp:coreProperties>
</file>