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zápis č.6/200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domovního řádu - schválení finálního znění (všichni členové výboru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zítko SV. (Haluz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řízení bankovního účtu SVJ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termínu schůze shromáždění SV a příprava k zajištění místa konání (všichni členové výboru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 xml:space="preserve">Zpráva o zprovozňování distribuční datové sítě /DDS/ ve vlastnictví fy ERKOR s.r.o. a příprava smluvního zajištění jejího fungování ve společných částech domu (Haluz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yhodnocení nabídek na správu domu (zhodnocení referencí a stanovení pořadí nabídek). Havran, Haluz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>
          <w:rFonts w:cs="Arial Narrow" w:ascii="Arial Narrow" w:hAnsi="Arial Narrow"/>
        </w:rPr>
        <w:t>Správa a daně</w:t>
        <w:br/>
      </w:r>
      <w:r>
        <w:rPr>
          <w:rFonts w:cs="Arial Narrow" w:ascii="Arial Narrow" w:hAnsi="Arial Narrow"/>
          <w:i/>
          <w:iCs/>
        </w:rPr>
        <w:t>- zajištění podání formuláře daně z příjmu (vyplní SN) a realizace platby v hotovosti na FÚ (hrazeno pokladnou SVJ)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i/>
          <w:iCs/>
        </w:rPr>
        <w:t>- inventura pokladny (dle zákona o účetnictví 4x do roka) - p. Staněk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i/>
          <w:iCs/>
        </w:rPr>
        <w:t>- zpracování písemné žádosti na Krajský soud o vydání příloh (smluv o koupi bytu) - p. Kubát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>
          <w:rFonts w:cs="Arial Narrow" w:ascii="Arial Narrow" w:hAnsi="Arial Narrow"/>
        </w:rPr>
        <w:t>Zařazení uzavřených záležitostí</w:t>
        <w:br/>
      </w:r>
      <w:r>
        <w:rPr>
          <w:rFonts w:cs="Arial Narrow" w:ascii="Arial Narrow" w:hAnsi="Arial Narrow"/>
          <w:i/>
          <w:iCs/>
        </w:rPr>
        <w:t>- smlouvu o pojištění domu. - p. Havran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i/>
          <w:iCs/>
        </w:rPr>
        <w:t>- osvědčení o registraci k dani z příjmu na FÚ HK - p. Staněk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i/>
          <w:iCs/>
        </w:rPr>
        <w:t>- výpis z rejstříku SVJ, vedeného Krajským soudem v HK, oddíl 6, vložka 61 - p. Staněk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jednotlivým bodům bylo projednáno následujíc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jednomyslně schválil předložené znění Domovního řádu viz Usnesení č.4/2002. Tisk Domovního řádu zajistí p. Staněk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Haluza předal výboru SVJ nové razítko SVJ k užívání. Razítko bude uloženo u předsedy výboru SVJ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diskusi se výbor shodl na zřízení bankovního účtu u HVB Bank. Zřízením účtu jsou pověřeni p. Staněk a p. Havran. P.Staněk následně zajistí převod fondu oprav ze SNHK na nově zřízený úče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d byl odložen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e shodl, že dokončením jednání o smluvním zajištění DDS s provozovatelem DDS pověří nově vybraného správc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e 2.3. proběhla namátková kontrola referencí uvedených v nabídkách uchazečů o správcovství domu:</w:t>
      </w:r>
    </w:p>
    <w:p>
      <w:pPr>
        <w:pStyle w:val="Zkladntextodsazen2"/>
        <w:rPr/>
      </w:pPr>
      <w:r>
        <w:rPr/>
        <w:t>Dům ve správě fy CesOrg v Horově ulici /informoval p. Kukinčuk/ uvedeno následující: CesOrg vykonává k všeobecné spokojenosti administrativní úkony spojené s provozem domu veškerá údržba, opravy a úklid jsou zajišťovány společenstvím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 Narrow" w:ascii="Arial Narrow" w:hAnsi="Arial Narrow"/>
        </w:rPr>
        <w:t>Dům ve správě ABK reality Benešova tř./informoval p. Udržal/ uvedeno následující: se stavem domu ve správě ABK reality byla projevena naprostá spokojenost, ABK reality vykonává všechny administrativní technické náležitosti spojené se správou domu. Stav domu v parametrech porovnatelného s naším byl vyhodnocen jako velmi dobrý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polečenství provedl vyhodnocení nabídek dle předem známých kriterií. Vyhodnocení je v příloze 1 tohoto zápisu. Výbor osloví za účelem jednání o smlouvě uchazeče, který se umístil v hodnocení na 1.místě.Výbor bude postupovat následovně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jistí náležitosti spojené s přesměrováním plateb prostřednictvím SIPO – zajistí p.Kubát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raví do 22.3. návrh smlouvy o správě – zajistí p. Staněk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základě návrhu smlouvy předaného vítěznému uchazeči bude vedeno jednání o uzavření smlouvy na správu domu</w:t>
      </w:r>
    </w:p>
    <w:p>
      <w:pPr>
        <w:pStyle w:val="Zkladntextodsazen2"/>
        <w:rPr/>
      </w:pPr>
      <w:r>
        <w:rPr/>
        <w:t>Výbor rozešle uchazečům vyrozumění o vyhodnocení nabídek se sdělením o pořadí účastníků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 Narrow" w:ascii="Arial Narrow" w:hAnsi="Arial Narrow"/>
          <w:i/>
          <w:iCs/>
        </w:rPr>
        <w:t>- zajištění podání formuláře daně z příjmu (vyplní SN) a realizace platby v hotovosti na FÚ (hrazeno pokladnou SVJ) – zajistí p.Staněk</w:t>
        <w:br/>
        <w:t>- inventura pokladny (dle zákona o účetnictví 4x do roka) – na příštím jednání výboru bude provedena fyzická inventura p. Staněk</w:t>
        <w:br/>
        <w:t>- zpracování písemné žádosti na Krajský soud o vydání příloh (smluv o koupi bytu) – zajistí p. Kubát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zařazení  k archivované dokumentaci:</w:t>
        <w:br/>
        <w:t>- výpis z rejstříku SVJ</w:t>
        <w:br/>
        <w:t>- osvědčení o registraci /DIČ/</w:t>
        <w:br/>
        <w:t>- nabídky pojišťoven na pojištění dom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bylo nic projednáváno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13.3.200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1:27:00Z</dcterms:created>
  <dc:creator>xxx</dc:creator>
  <dc:description/>
  <dc:language>en-US</dc:language>
  <cp:lastModifiedBy>Pavel Kubát</cp:lastModifiedBy>
  <cp:lastPrinted>2001-11-12T21:20:00Z</cp:lastPrinted>
  <dcterms:modified xsi:type="dcterms:W3CDTF">2002-03-25T21:09:00Z</dcterms:modified>
  <cp:revision>11</cp:revision>
  <dc:subject/>
  <dc:title>ZÁPIS Č</dc:title>
</cp:coreProperties>
</file>