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 Narrow" w:hAnsi="Arial Narrow" w:cs="Arial Narrow"/>
          <w:caps/>
          <w:sz w:val="40"/>
        </w:rPr>
      </w:pPr>
      <w:r>
        <w:rPr>
          <w:rFonts w:cs="Arial Narrow" w:ascii="Arial Narrow" w:hAnsi="Arial Narrow"/>
          <w:caps/>
          <w:sz w:val="40"/>
        </w:rPr>
        <w:t>zápis č.2/2001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 jednání výboru Společenství vlastníků bytových jednotek Durychova 1390 a 1391, Hradec Králové</w:t>
      </w:r>
    </w:p>
    <w:p>
      <w:pPr>
        <w:pStyle w:val="Normal"/>
        <w:spacing w:before="24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gram jednán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práva o podání žádosti o zápis Společenství vlastníků do obchodního rejstříku (Staněk, Kubát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práva o zprovozňování distribuční datové sítě /DDS/ ve vlastnictví fy ERKOR s.r.o. a příprava smluvního zajištění jejího fungování ve společných částech domu (Staněk, Haluza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práva z jednáni na SN a provozovně SN (Staněk, Kubát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formace o novelizaci Z72/94 poslaneckou sněmovnou z 27.11.2001 (registrace k daním na FÚ a daň z nemovitosti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movní řád (Haluza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žární řád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ávrh smlouvy o vedení podvojného účetnictví se SN (Staněk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jednání návrhu p. Haluzy ohledně uzavření smlouvy se SN či řešení domovníkem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říprava výběrového řízení na řešení správy domu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bídka pojištění přes pojišťovací makléřství (Staněk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Úklid chodníků - vyhláška města HK (Staněk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ové platby za odpad - vyhláška HK 7/2001 platná od 1.1.2002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rava v prohlášení č.1/2001 bod 3. změna slova "bezrámovým" za "rámovým" (požadavek stavebního úřadu HK)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 jednotlivým bodům bylo projednáno následující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Žádost o zápis do obchodního rejstříku (OR) byla podána 9.11.2001. Dle informací z OR byla dne 12.11.2001 referována.</w:t>
      </w:r>
    </w:p>
    <w:p>
      <w:pPr>
        <w:pStyle w:val="TextBodyIndent"/>
        <w:rPr/>
      </w:pPr>
      <w:r>
        <w:rPr/>
        <w:t>Ing.Staněk: Dle novely zák.č.72/1994 se zavádí paralelní rejstřík pro Společenství vlastníků. Pro nás tato novela neznamená fakticky nic. Naše žádost bude automaticky přesunuta k žádost o zápis do Rejstříku společenství vlastníků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běhlo jednání mezi zástupci Společenství vlastníků /Staněk, Haluza/ a Lesní společností a.s. /p. Kovařík/ o platbě za odebranou energii pro provoz zařízení DDS. Lesní společnosti a.s. byla předána smlouva k podpisu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ne 21.11.2001 proběhlo jednání mezi zástupci Společenství /Staněk, Kubát/ a zástupci provozovny 3 SNHK a.s./p.Bažant, p. Žilinová/</w:t>
      </w:r>
    </w:p>
    <w:p>
      <w:pPr>
        <w:pStyle w:val="TextBodyIndent"/>
        <w:rPr/>
      </w:pPr>
      <w:r>
        <w:rPr/>
        <w:t>bylo dohodnuto předání klíčů od technických prostor v obou vchodech</w:t>
      </w:r>
    </w:p>
    <w:p>
      <w:pPr>
        <w:pStyle w:val="TextBodyIndent"/>
        <w:rPr/>
      </w:pPr>
      <w:r>
        <w:rPr/>
        <w:t>zástupci společenství byli informování o vedení účtu pro fond oprav a sdělena orientační informace o stavu fondu oprav</w:t>
      </w:r>
    </w:p>
    <w:p>
      <w:pPr>
        <w:pStyle w:val="TextBodyIndent"/>
        <w:rPr/>
      </w:pPr>
      <w:r>
        <w:rPr/>
        <w:t>zástupci společenství předali objednávku drobných oprav v obou vchodech a sdělili způsob objednávání a přebírání těchto oprav</w:t>
      </w:r>
    </w:p>
    <w:p>
      <w:pPr>
        <w:pStyle w:val="TextBodyIndent"/>
        <w:rPr/>
      </w:pPr>
      <w:r>
        <w:rPr/>
        <w:t>zástupci SNHK informovali:</w:t>
      </w:r>
    </w:p>
    <w:p>
      <w:pPr>
        <w:pStyle w:val="TextBodyIndent"/>
        <w:numPr>
          <w:ilvl w:val="1"/>
          <w:numId w:val="2"/>
        </w:numPr>
        <w:rPr/>
      </w:pPr>
      <w:r>
        <w:rPr/>
        <w:t>o vývoji situace v otázce zásobování teplem a o instalaci prvků pro měření a regulaci</w:t>
      </w:r>
    </w:p>
    <w:p>
      <w:pPr>
        <w:pStyle w:val="TextBodyIndent"/>
        <w:numPr>
          <w:ilvl w:val="1"/>
          <w:numId w:val="2"/>
        </w:numPr>
        <w:rPr/>
      </w:pPr>
      <w:r>
        <w:rPr/>
        <w:t>o nutných revizích v příštím roce /elektro, požár, výtahy/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ce o novele Zákona č.72:</w:t>
      </w:r>
    </w:p>
    <w:p>
      <w:pPr>
        <w:pStyle w:val="TextBodyIndent"/>
        <w:rPr/>
      </w:pPr>
      <w:r>
        <w:rPr/>
        <w:t>pokud nebudeme mít příjem není nutné vést podvojné účetnictví, přítomní se shodli, že s ohledem na očekávané změny související se vstupem do EU je žádoucí vést podvojné účetnictví</w:t>
      </w:r>
    </w:p>
    <w:p>
      <w:pPr>
        <w:pStyle w:val="TextBodyIndent"/>
        <w:rPr/>
      </w:pPr>
      <w:r>
        <w:rPr/>
        <w:t>byl vytvořen separátní Rejstřík společenství vlastníků</w:t>
      </w:r>
    </w:p>
    <w:p>
      <w:pPr>
        <w:pStyle w:val="TextBodyIndent"/>
        <w:rPr/>
      </w:pPr>
      <w:r>
        <w:rPr/>
        <w:t>registrace daňových přiznání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necháno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příští schůze Výboru Společenství zajistí p. Haluza návrh Požárního řádu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ylo konstatováno, že jsme obdrželi návrh smlouvy na vedení účetnictví, máme připomínky připravené k projednání se SNHK. Smlouvu vč. připomínek projedná na SNHK Staněk a Kubát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.Haluza seznámil přítomné s možnými modely výkonu správy společných prostor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prava a uskutečnění výběrového řízení na správce domů bude zahrnovat následující kroky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Definice kritérií pro výběr správce a zformulování výzvy/zadání uchazečům</w:t>
      </w:r>
    </w:p>
    <w:p>
      <w:pPr>
        <w:pStyle w:val="TextBodyIndent"/>
        <w:rPr/>
      </w:pPr>
      <w:r>
        <w:rPr/>
        <w:t>Kriteria budou především:</w:t>
      </w:r>
    </w:p>
    <w:p>
      <w:pPr>
        <w:pStyle w:val="TextBodyIndent"/>
        <w:numPr>
          <w:ilvl w:val="0"/>
          <w:numId w:val="3"/>
        </w:numPr>
        <w:rPr/>
      </w:pPr>
      <w:r>
        <w:rPr/>
        <w:t>Reference o spravovaných nemovitostech</w:t>
      </w:r>
    </w:p>
    <w:p>
      <w:pPr>
        <w:pStyle w:val="TextBodyIndent"/>
        <w:numPr>
          <w:ilvl w:val="0"/>
          <w:numId w:val="3"/>
        </w:numPr>
        <w:rPr/>
      </w:pPr>
      <w:r>
        <w:rPr/>
        <w:t>Ocenění položek dle zadání</w:t>
      </w:r>
    </w:p>
    <w:p>
      <w:pPr>
        <w:pStyle w:val="TextBodyIndent"/>
        <w:numPr>
          <w:ilvl w:val="0"/>
          <w:numId w:val="3"/>
        </w:numPr>
        <w:rPr/>
      </w:pPr>
      <w:r>
        <w:rPr/>
        <w:t>Rozsah poskytovaných služeb</w:t>
      </w:r>
    </w:p>
    <w:p>
      <w:pPr>
        <w:pStyle w:val="TextBodyIndent"/>
        <w:rPr/>
      </w:pPr>
      <w:r>
        <w:rPr/>
        <w:t>Zadání pro veřejnou soutěž bude obsahovat zejména:</w:t>
      </w:r>
    </w:p>
    <w:p>
      <w:pPr>
        <w:pStyle w:val="TextBodyIndent"/>
        <w:numPr>
          <w:ilvl w:val="0"/>
          <w:numId w:val="3"/>
        </w:numPr>
        <w:rPr/>
      </w:pPr>
      <w:r>
        <w:rPr/>
        <w:t>Vedení finanční, účetní a daňové agendy</w:t>
      </w:r>
    </w:p>
    <w:p>
      <w:pPr>
        <w:pStyle w:val="TextBodyIndent"/>
        <w:numPr>
          <w:ilvl w:val="0"/>
          <w:numId w:val="3"/>
        </w:numPr>
        <w:rPr/>
      </w:pPr>
      <w:r>
        <w:rPr/>
        <w:t>Zajišťování a funkce údržby, havárií a revizí</w:t>
      </w:r>
    </w:p>
    <w:p>
      <w:pPr>
        <w:pStyle w:val="TextBodyIndent"/>
        <w:numPr>
          <w:ilvl w:val="0"/>
          <w:numId w:val="3"/>
        </w:numPr>
        <w:rPr/>
      </w:pPr>
      <w:r>
        <w:rPr/>
        <w:t>Zajišťování úklidu společných prostor</w:t>
      </w:r>
    </w:p>
    <w:p>
      <w:pPr>
        <w:pStyle w:val="TextBodyIndent"/>
        <w:numPr>
          <w:ilvl w:val="0"/>
          <w:numId w:val="3"/>
        </w:numPr>
        <w:rPr/>
      </w:pPr>
      <w:r>
        <w:rPr/>
        <w:t>Vyúčtování služeb</w:t>
      </w:r>
    </w:p>
    <w:p>
      <w:pPr>
        <w:pStyle w:val="TextBodyIndent"/>
        <w:numPr>
          <w:ilvl w:val="0"/>
          <w:numId w:val="3"/>
        </w:numPr>
        <w:rPr/>
      </w:pPr>
      <w:r>
        <w:rPr/>
        <w:t>Právní a finanční konzultace</w:t>
      </w:r>
    </w:p>
    <w:p>
      <w:pPr>
        <w:pStyle w:val="TextBodyIndent"/>
        <w:numPr>
          <w:ilvl w:val="0"/>
          <w:numId w:val="3"/>
        </w:numPr>
        <w:rPr/>
      </w:pPr>
      <w:r>
        <w:rPr/>
        <w:t>Smlouvy s dodavateli služeb</w:t>
      </w:r>
    </w:p>
    <w:p>
      <w:pPr>
        <w:pStyle w:val="TextBodyIndent"/>
        <w:numPr>
          <w:ilvl w:val="0"/>
          <w:numId w:val="3"/>
        </w:numPr>
        <w:rPr/>
      </w:pPr>
      <w:r>
        <w:rPr/>
        <w:t>Organizace výběrových řízení pro větší opravy</w:t>
      </w:r>
    </w:p>
    <w:p>
      <w:pPr>
        <w:pStyle w:val="TextBodyIndent"/>
        <w:numPr>
          <w:ilvl w:val="0"/>
          <w:numId w:val="3"/>
        </w:numPr>
        <w:rPr/>
      </w:pPr>
      <w:r>
        <w:rPr/>
        <w:t>Reference s kontakty pro možnost ověření</w:t>
      </w:r>
    </w:p>
    <w:p>
      <w:pPr>
        <w:pStyle w:val="TextBodyIndent"/>
        <w:rPr/>
      </w:pPr>
      <w:r>
        <w:rPr/>
        <w:t>Koncept obou dokumentů zpracuje Ing. Pavel Kubát do 17.12.2001. Do 31.12. budou zaslány připomínky . V 1.týdnu v lednu bude výzva zveřejněna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. Havran obešle pojišťovny a shromáždí nabídky na pojištění domu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společenství zakoupí sůl a uloží ji do úklidové komory a zároveň budou vlastníci bytů upozornění na aspekty zimní údržby chodníků přiléhajících ke vchodům č.p. 1390 a 1391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projedná a pověří SN provedením změny plateb za odvoz a likvidaci Komunálního odpadu dle Vyhl. HK 7/2001 od 1.1.2001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ylo projednáno a je součástí usnesení bod 1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chivací písemných dokumentů výbor pověřil Ing. Pavla Kubáta. Jedná se zejména o uzavřené smlouvy, zápisy a usnesení ze schůzí výboru, stanovy a seznam členů Společenství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nstatujeme, že do Společenství přibyli manželé Jedličkovi (1391) a manželé Mühlsteinovi (1391). Výbor upozorní nové vlastníky, že dle Stanov Společenství jsou povinni předat výboru notářsky ověřenou kupní smlouvu pro zápis do knihy členů společenství bez zbytečného odkladu (čl. 5 odst. 5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 Narrow" w:ascii="Arial Narrow" w:hAnsi="Arial Narrow"/>
        </w:rPr>
        <w:t>Výbor Společenství přijal oznámení od p. Michla (vlastník pí. Michlová Jana). o změně počtu osob užívajících byt č. 35/1391. Oznámení bude postoupeno SNHK za účelem provedení změny plateb za účtované služby.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sal: Ing. Pavel Kubát</w:t>
        <w:tab/>
        <w:t>V Hradci Králové 11.12.2001</w:t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9000" w:leader="none"/>
        </w:tabs>
        <w:spacing w:before="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628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Staněk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předseda/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stislav Havran:</w:t>
            </w:r>
          </w:p>
        </w:tc>
      </w:tr>
      <w:tr>
        <w:trPr>
          <w:trHeight w:val="629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armDr. Radovan Haluza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místopředseda/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Kubát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080" w:hanging="0"/>
      <w:jc w:val="both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9:43:00Z</dcterms:created>
  <dc:creator>xxx</dc:creator>
  <dc:description/>
  <dc:language>en-US</dc:language>
  <cp:lastModifiedBy>Pavel</cp:lastModifiedBy>
  <cp:lastPrinted>2001-11-12T21:20:00Z</cp:lastPrinted>
  <dcterms:modified xsi:type="dcterms:W3CDTF">2002-04-28T20:36:00Z</dcterms:modified>
  <cp:revision>13</cp:revision>
  <dc:subject/>
  <dc:title>ZÁPIS Č</dc:title>
</cp:coreProperties>
</file>