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zápis č.1/200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 jednání výboru Společenství vlastníků bytových jednotek Durychova 1390 a 1391, Hradec Králové 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ba zapisovatele průběhu schůz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ráva o přípravách podkladů k podání žádosti o zápis Společenství vlastníků do obchodního rejstřík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hoda o místech konání schůzí výbor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dardizace procesu vyjadřování v písemných dokumentech týkajících se správy domu ve vztahu k vlastníkům bytů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ráva o zprovozňování distribuční datové sítě /DDS/ ve vlastnictví fy ERKOR s.r.o. a příprava smluvního zajištění jejího fungování ve společných částech dom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Domovního řád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ůsob ohlašování požadavků na drobné opravy ve společných částech dom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robný harmonogram potřebných kroků výboru Společenství v krátkém časovém horizont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ální zahájení činnosti Kontrolní komise společenstv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ěny členům orgánů Společenství a úhrada prokazatelných výdajů spojených s výkonem jejich funkc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ůsob komunikace výboru se členy Společenstv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kuse,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dohodnuto následujíc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isovatelem jednání stanoven p.Kubát. Odděleně bude pořizován vlastní zápis z jednání a přijaté usnesení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Haluza převzal dne 18.10.2001 v notářské kanceláři JUDr. Čírtkové listiny potřebné pro zápis Společenství do obchodního rejstříku připravené notářskou kanceláří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na zápis společnosti do obchodního rejstříku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stná prohlášení a podpisové vzory jednotlivých členů výboru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ářský zápis schůze shromáždění vlastníků bytových jednotek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</w:rPr>
        <w:t>Dosud shromážděné listiny o nabytí vlastnického práva k bytovým jednotkám</w:t>
      </w:r>
    </w:p>
    <w:p>
      <w:pPr>
        <w:pStyle w:val="Normal"/>
        <w:spacing w:before="120" w:after="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Kubát a p. Havran konstatují, že k 23.10.2001 chybí mezi shromážděnými listinami o nabytí vlastnického práva k jednotkám:</w:t>
      </w:r>
    </w:p>
    <w:p>
      <w:pPr>
        <w:pStyle w:val="Normal"/>
        <w:spacing w:before="120" w:after="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č.p. 1390 tři smlouvy</w:t>
      </w:r>
    </w:p>
    <w:p>
      <w:pPr>
        <w:pStyle w:val="Normal"/>
        <w:spacing w:before="120" w:after="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č.p. 1391 jedna smlouva.</w:t>
      </w:r>
    </w:p>
    <w:p>
      <w:pPr>
        <w:pStyle w:val="Normal"/>
        <w:spacing w:before="120" w:after="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pletací žádosti o zápis společnosti do obchodního rejstříku byl pověřen p. Kubát. Žádost o zápis společnosti do obchodního rejstříku podají společně p. Staněk a p. Kubát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ůze výboru se budou konat v bytech členů výboru postupně v pořadí Staněk, Haluza, Havran, Kubát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projednáno a přijato Usnesení č.1/2001 bod 1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Staněk přítomné informoval, že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y ERKOR realizovala rozvody DDS až po bytové přípojky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žité materiály a prvky jsou ve vyhovující kvalitě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valita prací nezaručuje ochranu před možným vandalským poškozením DDS ve veřejně přístupných částech domu, při provádění rozvodů došlo k poškození stávajících rozvodů ve společných částech domu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</w:rPr>
        <w:t>fy Lesní společnost a.s. předložila návrh smlouvy, která má legalizovat existenci DDS ve společným prostorách domů č.p. 1390 a 1391. Smlouva bude navrhovateli vrácena s následujícími úpravami: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veny formální nedostatky /název a adresa Společenství vlastníků/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něn bod ošetřující náhradu škod na ostatních rozvodech ve společných částech domu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něn bod ošetřující úhradu energetické spotřeby instalovaného zařízení</w:t>
      </w:r>
    </w:p>
    <w:p>
      <w:pPr>
        <w:pStyle w:val="Normal"/>
        <w:spacing w:before="120" w:after="0"/>
        <w:ind w:left="14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ouva bude uzavřena do konce r.2001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Domovního řádu připraví p. Haluz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ustanovení nového správce domu vzešlého z výběrového řízení budou oprávněni sjednávat drobné opravy v domě pouze členové výboru Společenství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Staňkem byl předložen Harmonogram potřebných kroků výboru Společenství v krátkém časovém horizontu /Příloha č.1/. K němu byl po diskusi přijat následující postup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Staněk vyvolá jednání se SNHK a.s. o uzavření dočasné Smlouvy o správě domu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říští schůzi výboru Společenství si jeho členové připraví písemně požadavky a kriteria hodnocení výběrového řízení na nového správce domu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astníci bytů budou vyzváni, aby podávali návrhy na možné správce domu, kteří by se mohli zúčastnit výběrového řízení. Výzvu připraví p. Haluz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Kubát vyzve p. Hádka ke svolání schůzky Kontrolní komise a zvolení jejího předsedy. Kontrolní komise o tom učiní zápis, jehož kopii předá výboru Společenstv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projednáno a je součástí Usnesení č.1/2001 bod 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 dohodnut následující mechanismus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ažná korespondence bude zasílána jmenovitě na adresy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 korespondence vč. zápisů z jednání výboru Společenství prostřednictvím e-mailů a zveřejněním na veřejně přístupném místě ve společných prostorách obou vchodů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přijato usnesení ve věci žádosti p. Staňka o vyjádření ve věci stavební úpravy lodžie: Usnesení č.1/2001 bod 3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23.10.2001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: 1. Harmonogram potřebných kroků v krátkém časovém horizont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2:30:00Z</dcterms:created>
  <dc:creator>xxx</dc:creator>
  <dc:description/>
  <dc:language>en-US</dc:language>
  <cp:lastModifiedBy>Pavel</cp:lastModifiedBy>
  <dcterms:modified xsi:type="dcterms:W3CDTF">2001-11-02T09:55:00Z</dcterms:modified>
  <cp:revision>3</cp:revision>
  <dc:subject/>
  <dc:title>ZÁPIS Č</dc:title>
</cp:coreProperties>
</file>