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usnesení č.5/200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oru Společenství vlastníků bytových jednotek Durychova 1390 a 1391, Hradec Králové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357" w:hanging="0"/>
        <w:rPr/>
      </w:pPr>
      <w:r>
        <w:rPr/>
        <w:t>Ve věci žádosti p. Pavla Kubáta /Durychova 1390/ o vyjádření ke stavebním úpravám bytového jádra vydává výbor toto stanovisko:</w:t>
      </w:r>
    </w:p>
    <w:p>
      <w:pPr>
        <w:pStyle w:val="TextBodyIndent"/>
        <w:rPr/>
      </w:pPr>
      <w:r>
        <w:rPr/>
        <w:t>Výbor Společenství vlastníků souhlasí se stavbou za těchto podmínek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e budou prováděny tak, aby nedošlo ke škodám na majetku Společenství nebo jednotlivých členů/vlastníků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 Narrow" w:ascii="Arial Narrow" w:hAnsi="Arial Narrow"/>
        </w:rPr>
        <w:t>Případné vzniklé škody na majetku Společenství nebo jednotlivých členů/vlastníků související s realizací úprav uhradí stavebník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e budou prováděny v souladu s ustanoveními schváleného Domovního řádu</w:t>
      </w:r>
    </w:p>
    <w:p>
      <w:pPr>
        <w:pStyle w:val="TextBodyIndent"/>
        <w:ind w:left="357" w:hanging="0"/>
        <w:rPr/>
      </w:pPr>
      <w:r>
        <w:rPr/>
        <w:t>Ve věci žádosti p. Pavla Kubáta /Durychova 1390/ o možnost dočasného použití společných prostor /kolárny/ vydává výbor stanovisk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k může využít v současnosti nevyužité společné prostory na dobu 1 týd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k použité prostory po odvezení uskladněného materiálu uklidí a uvede do původního sta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14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k v průběhu užití těchto společných prostor umožní přístup k uzávěru vody, tepla a TUV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bylo přijato všemi hlasy.</w:t>
        <w:tab/>
        <w:t>V Hradci Králové 1.7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Staněk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armDr. Radovan Haluza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tislav Havran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Kubát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rial Narrow" w:hAnsi="Arial Narrow" w:cs="Arial Narrow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0:37:00Z</dcterms:created>
  <dc:creator>xxx</dc:creator>
  <dc:description/>
  <dc:language>en-US</dc:language>
  <cp:lastModifiedBy>pavel kubat</cp:lastModifiedBy>
  <dcterms:modified xsi:type="dcterms:W3CDTF">2002-07-04T21:34:00Z</dcterms:modified>
  <cp:revision>6</cp:revision>
  <dc:subject/>
  <dc:title>ZÁPIS Č</dc:title>
</cp:coreProperties>
</file>