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usnesení č.1/200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u Společenství vlastníků bytových jednotek Durychova 1390 a 1391, Hradec Králové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všech písemných vyjádřeních ve vztahu k vlastníkům bytů bude zachován následující postup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První rozhodnutí ve věci bude učiněno formou usnesení výbor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vyjádření v téže nebo obdobné věci podléhá prostému rozhodnutí předsedy/místopředsedy a 1 člena výboru /viz čl X odst. e) stanov Společenství/ na precedentním principu bez nutnosti svolání schůze celého výboru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rozhodl, že funkce člena výboru a ani kontrolní komise nebude honorována. Členové těchto orgánů mohou uplatnit k úhradě pouze prokazatelné výdaje spojené s výkonem jejich funkce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 Narrow" w:ascii="Arial Narrow" w:hAnsi="Arial Narrow"/>
        </w:rPr>
        <w:t>Ve věci žádosti Ing. Pavla Staňka o vyjádření k zasklení lodžie bezrámovým systémem vydává výbor toto stanovisko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rovádění úprav nesmí dojít k porušení vnějšího pláště budovy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škody vzniklé na majetku Společenství nebo jeho členů související s realizací úprav uhradí stavební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bylo přijato všemi hlasy.</w:t>
        <w:tab/>
        <w:t>V Hradci Králové 23.10.2001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Staněk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armDr. Radovan Haluza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tislav Havran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t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0:00:00Z</dcterms:created>
  <dc:creator>xxx</dc:creator>
  <dc:description/>
  <dc:language>en-US</dc:language>
  <cp:lastModifiedBy>Pavel</cp:lastModifiedBy>
  <dcterms:modified xsi:type="dcterms:W3CDTF">2001-11-02T10:00:00Z</dcterms:modified>
  <cp:revision>2</cp:revision>
  <dc:subject/>
  <dc:title>ZÁPIS Č</dc:title>
</cp:coreProperties>
</file>